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040"/>
        <w:gridCol w:w="3711"/>
        <w:gridCol w:w="2038"/>
        <w:gridCol w:w="1674"/>
        <w:gridCol w:w="3712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Unitat de Programació: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loc/s: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icle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OBJECTIUS DIDÀCTICS</w:t>
            </w:r>
          </w:p>
        </w:tc>
        <w:tc>
          <w:tcPr>
            <w:tcW w:w="1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CONTINGUTS</w:t>
            </w:r>
          </w:p>
        </w:tc>
      </w:tr>
      <w:tr>
        <w:trPr>
          <w:trHeight w:val="42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diments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es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tuds, valors i norme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I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M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onèixer la gralla (15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scoltar i reconèixer auditivament el so de la gralla (15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dquirir l’hàbit d’escoltar amb atenció i silenci (17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Gaudir escoltant música (18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entir interés i curiositat pel coneixement d’obres, autors i instrument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ctura i comentari de la fitxa: La Grall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dició enregistrada de la grall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oneixement auditiu de la gralla, d’entre altres instruments, amb resposta gestua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rPr/>
            </w:pPr>
            <w:r>
              <w:rPr/>
              <w:t>Instrument: la grall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xes o cany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 música popular i els castelle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uriositat i interés pel fet sonor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tenció en els exercicis sensorials proposa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uriositat i interés pels instruments musical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aloració del silenci per a una bona audició musica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S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Relació amb els objectius del Projecte Curricular de Centre – Bloc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6"/>
              </w:rPr>
            </w:pPr>
            <w:r>
              <w:rPr>
                <w:sz w:val="16"/>
              </w:rPr>
              <w:t>15- Escoltar i reconèixer els principals instruments de l’orquestra i popular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6"/>
              </w:rPr>
            </w:pPr>
            <w:r>
              <w:rPr>
                <w:sz w:val="16"/>
              </w:rPr>
              <w:t>17- Adquirir l’hàbit d’escoltar amb atenció i silenci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6"/>
              </w:rPr>
            </w:pPr>
            <w:r>
              <w:rPr>
                <w:sz w:val="16"/>
              </w:rPr>
              <w:t>18- Gaudir escoltant músic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6"/>
              </w:rPr>
            </w:pPr>
            <w:r>
              <w:rPr>
                <w:sz w:val="16"/>
              </w:rPr>
              <w:t>19- respectar i valorar les interpretacions musical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6"/>
              </w:rPr>
            </w:pPr>
            <w:r>
              <w:rPr>
                <w:sz w:val="16"/>
              </w:rPr>
              <w:t>21- Sentir interés i curiositat pel coneixement d’obres, autors i instrument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7"/>
        <w:gridCol w:w="2091"/>
        <w:gridCol w:w="5386"/>
      </w:tblGrid>
      <w:tr>
        <w:trPr/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Unitat de Programació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loc/s:</w:t>
            </w:r>
          </w:p>
        </w:tc>
      </w:tr>
      <w:tr>
        <w:trPr/>
        <w:tc>
          <w:tcPr>
            <w:tcW w:w="1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CTIVITATS</w:t>
            </w:r>
          </w:p>
        </w:tc>
      </w:tr>
      <w:tr>
        <w:trPr/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s d’aprenentatge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s de reforç i d’ampliació</w:t>
            </w:r>
          </w:p>
        </w:tc>
      </w:tr>
      <w:tr>
        <w:trPr/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entari sobre el coneixement de la gralla i sobre les festes viscudes on es toquessin instruments populars: castellers, cercaviles ..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ectura i comprensió de la fitxa: La grall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sentació (en viu) de l’instrument (si és possibl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dició enregistrada de la grall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coneixement auditiu de la gralla (aixecant la mà) entre diferents instruments de vent.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AUTA D’OBSERVACIÓ / AVALUACIÓ</w:t>
      </w:r>
    </w:p>
    <w:tbl>
      <w:tblPr>
        <w:tblW w:w="149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74"/>
        <w:gridCol w:w="475"/>
        <w:gridCol w:w="475"/>
        <w:gridCol w:w="475"/>
        <w:gridCol w:w="475"/>
        <w:gridCol w:w="475"/>
        <w:gridCol w:w="474"/>
        <w:gridCol w:w="475"/>
        <w:gridCol w:w="475"/>
        <w:gridCol w:w="475"/>
        <w:gridCol w:w="475"/>
        <w:gridCol w:w="475"/>
        <w:gridCol w:w="475"/>
        <w:gridCol w:w="474"/>
        <w:gridCol w:w="475"/>
        <w:gridCol w:w="475"/>
        <w:gridCol w:w="475"/>
        <w:gridCol w:w="475"/>
        <w:gridCol w:w="475"/>
        <w:gridCol w:w="475"/>
        <w:gridCol w:w="2268"/>
      </w:tblGrid>
      <w:tr>
        <w:trPr>
          <w:trHeight w:val="1921" w:hRule="atLeast"/>
        </w:trPr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Nom i Cognoms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servacions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021" w:right="102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rPr>
        <w:rFonts w:eastAsia="Arial"/>
        <w:lang w:val="es-ES_tradnl"/>
      </w:rPr>
      <w:t xml:space="preserve"> </w:t>
    </w:r>
    <w:r>
      <w:rPr>
        <w:lang w:val="es-ES_tradnl"/>
      </w:rPr>
      <w:t>ÀREA D’EDUCACIÓ MUSIC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7:49:00Z</dcterms:created>
  <dc:creator>CEIP Sol i Vent</dc:creator>
  <dc:description/>
  <dc:language>en-US</dc:language>
  <cp:lastModifiedBy>CEIP Sol i Vent</cp:lastModifiedBy>
  <cp:lastPrinted>1998-11-21T10:06:00Z</cp:lastPrinted>
  <dcterms:modified xsi:type="dcterms:W3CDTF">1999-03-01T18:05:00Z</dcterms:modified>
  <cp:revision>1</cp:revision>
  <dc:subject/>
  <dc:title>Unitat de Programació: </dc:title>
</cp:coreProperties>
</file>