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ISTEMA DE REG PER DEGOTEIG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object w:dxaOrig="5400" w:dyaOrig="46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8.4pt;height:411.95pt" filled="f" o:ole="">
            <v:imagedata r:id="rId3" o:title=""/>
          </v:shape>
          <o:OLEObject Type="Embed" ProgID="" ShapeID="ole_rId2" DrawAspect="Content" ObjectID="_970607340" r:id="rId2"/>
        </w:objec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DEX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Presentació…………………………………………………pàg. 2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Materials i eines………………………………………..pàg. 3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Especejament de la bomba…………………… .pàg. 4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Prespectiva isomètrica ………………………….. pàg. 5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Procés de treball……………………………………… pàg. 6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resentació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Aquest projecte ha estat pensat per realitzar-se com a pràctiques per al crèdit comú de 2n curs de primer cicle  </w:t>
      </w:r>
      <w:r>
        <w:rPr>
          <w:rFonts w:cs="Comic Sans MS" w:ascii="Comic Sans MS" w:hAnsi="Comic Sans MS"/>
          <w:i/>
          <w:sz w:val="24"/>
        </w:rPr>
        <w:t>L`alimentació i el vestit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Consisteix en la construcció d`un sistema de rec, en el qual també es construeix la bomba.  </w:t>
      </w:r>
    </w:p>
    <w:p>
      <w:pPr>
        <w:pStyle w:val="TextBody"/>
        <w:rPr/>
      </w:pPr>
      <w:r>
        <w:rPr/>
        <w:t>En aquest projecte l`alumne repassarà continguts i procediments que ha après el curs anterior com: interpretar plànols,  manejar diferents materials i eines així com treballar amb precisió.  També s`introduirà  en el funcionament dels sistemes de rec i en diferents paràmetres tècnics .</w:t>
      </w:r>
    </w:p>
    <w:p>
      <w:pPr>
        <w:pStyle w:val="TextBody"/>
        <w:rPr/>
      </w:pPr>
      <w:r>
        <w:rPr/>
        <w:t>No hi he dissenyat cap sistema de control seria una part que hi podríeu afegir.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 xml:space="preserve">Té, però un seguit de característiques tècniques que el fan molt interessant.  Dues de les seves millors peculiaritats són: que és molt </w:t>
      </w:r>
      <w:r>
        <w:rPr>
          <w:rFonts w:cs="Comic Sans MS" w:ascii="Comic Sans MS" w:hAnsi="Comic Sans MS"/>
          <w:sz w:val="24"/>
          <w:u w:val="single"/>
        </w:rPr>
        <w:t>econòmic</w:t>
      </w:r>
      <w:r>
        <w:rPr>
          <w:rFonts w:cs="Comic Sans MS" w:ascii="Comic Sans MS" w:hAnsi="Comic Sans MS"/>
          <w:sz w:val="24"/>
        </w:rPr>
        <w:t xml:space="preserve">, ja que pot realitzar-se amb un pot dels rodets de fotografia i el material amb que ja es compte a l`aula de Tecnologia,  i la més important que </w:t>
      </w:r>
      <w:r>
        <w:rPr>
          <w:rFonts w:cs="Comic Sans MS" w:ascii="Comic Sans MS" w:hAnsi="Comic Sans MS"/>
          <w:sz w:val="24"/>
          <w:u w:val="single"/>
        </w:rPr>
        <w:t>funciona¡¡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i seguiu tot el procés segons he indicat no us trobareu amb cap problema. Sort i endavant . Però si teniu algun dubte podeu demanar-m`ho  a:</w:t>
      </w:r>
    </w:p>
    <w:p>
      <w:pPr>
        <w:pStyle w:val="TextBody"/>
        <w:rPr/>
      </w:pPr>
      <w:r>
        <w:rPr/>
        <w:t>Rdot@pie.xtec.e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TERIALS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 pot de rodet de fotografia(els de color negre)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arilla roscada M3. (en qualsevol ferreteria la venen en barres de metre)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Cargols i femelles M3 i volandere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 motor universal(aula de Tecnologia)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 politges de 20 mm de diàmetr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 pinça per sostenir el moto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00 cm de tub de plàstic transparent de 6 mm de diàmetre.(en qualsevol ferreteria)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 plafons per realitzar l`estructura,(equip Galileo-2000). També es poden fer amb fusta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lastilina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cipient per contenir l`aigua. Qualsevol ampolla d`aigua tallada a la mida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 brida de 40 mm de diàmetr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àncors per fer les unions entre els tubs.(en llocs de subministraments neumàtics.)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INES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Pistola termoselladora  per silicona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Trepant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Broques de 3mm, 4mm, 5 mm de HS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Claus fixe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Tisores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-Rosset per assenyalar,(el construirem nosaltres),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rPr>
          <w:rFonts w:ascii="Comic Sans MS" w:hAnsi="Comic Sans MS" w:cs="Comic Sans MS"/>
          <w:sz w:val="24"/>
        </w:rPr>
      </w:pPr>
      <w:r>
        <w:rPr>
          <w:rFonts w:cs="Comic Sans MS"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Comic Sans MS"/>
        </w:rPr>
      </w:pPr>
      <w:r>
        <w:rPr>
          <w:rFonts w:eastAsia="Comic Sans MS"/>
        </w:rPr>
        <w:t xml:space="preserve">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object w:dxaOrig="255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35pt;height:702.3pt" filled="f" o:ole="">
            <v:imagedata r:id="rId5" o:title=""/>
          </v:shape>
          <o:OLEObject Type="Embed" ProgID="" ShapeID="ole_rId4" DrawAspect="Content" ObjectID="_146529109" r:id="rId4"/>
        </w:object>
      </w:r>
      <w:r>
        <w:rPr/>
        <w:object w:dxaOrig="405" w:dyaOrig="5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0.65pt;height:687.9pt" filled="f" o:ole="">
            <v:imagedata r:id="rId7" o:title=""/>
          </v:shape>
          <o:OLEObject Type="Embed" ProgID="" ShapeID="ole_rId6" DrawAspect="Content" ObjectID="_1233237088" r:id="rId6"/>
        </w:object>
      </w:r>
    </w:p>
    <w:p>
      <w:pPr>
        <w:pStyle w:val="TextBody"/>
        <w:rPr/>
      </w:pPr>
      <w:r>
        <w:rPr/>
        <w:t>PROCÉS DE TREBALL: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1035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695"/>
        <w:gridCol w:w="1"/>
        <w:gridCol w:w="5954"/>
        <w:gridCol w:w="1273"/>
        <w:gridCol w:w="2"/>
      </w:tblGrid>
      <w:tr>
        <w:trPr>
          <w:trHeight w:val="66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.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OPERACIÓ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DIBUI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EINES</w:t>
            </w:r>
          </w:p>
        </w:tc>
      </w:tr>
      <w:tr>
        <w:trPr>
          <w:trHeight w:val="40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1        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nstruir una eina per  marcar els 15 mm que fa la caixa de la bomba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Unir dues peces d`aglomerat d`uns 100x80mm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Clavar la punta per assenyalar a una distància de 15 mm de la base.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1950" w:dyaOrig="14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13.1pt;height:157.35pt" filled="f" o:ole="">
                  <v:imagedata r:id="rId9" o:title=""/>
                </v:shape>
                <o:OLEObject Type="Embed" ProgID="" ShapeID="ole_rId8" DrawAspect="Content" ObjectID="_1593620056" r:id="rId8"/>
              </w:objec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Martell</w:t>
            </w:r>
          </w:p>
        </w:tc>
      </w:tr>
      <w:tr>
        <w:trPr>
          <w:trHeight w:val="421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reparar la caixa de la bomba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Assenyalar amb el rosset sobre el pot de fotografia a una mida de 15 mm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Tallar amb tisores pel  senyal que s`ha fet amb el rosset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1815" w:dyaOrig="14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7.8pt;height:166.05pt" filled="f" o:ole="">
                  <v:imagedata r:id="rId11" o:title=""/>
                </v:shape>
                <o:OLEObject Type="Embed" ProgID="" ShapeID="ole_rId10" DrawAspect="Content" ObjectID="_1074016360" r:id="rId10"/>
              </w:objec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Rosset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Tisores.</w:t>
            </w:r>
          </w:p>
        </w:tc>
      </w:tr>
      <w:tr>
        <w:trPr>
          <w:trHeight w:val="273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oradar amb el trepant segons el dibuix.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8445" w:dyaOrig="447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66.4pt;height:140.55pt" filled="f" o:ole="">
                  <v:imagedata r:id="rId13" o:title=""/>
                </v:shape>
                <o:OLEObject Type="Embed" ProgID="" ShapeID="ole_rId12" DrawAspect="Content" ObjectID="_1665252031" r:id="rId12"/>
              </w:objec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Trepant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Broques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mm,4mm5mm</w:t>
            </w:r>
          </w:p>
        </w:tc>
      </w:tr>
      <w:tr>
        <w:trPr>
          <w:trHeight w:val="604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nir el tub de sortida a la bomba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Tallar un tros de plàstic transparent uns  30 cm 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Es pot utilitzar un tros de irofix i col.locar-lo a l`interior de la caixa de la bomba amb la finalitat que, quan es selli el tub amb la silicona, aquesta no penetri a l`interior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na vegada seca l`unió entre el tub i la caixa de la bomba, s`ha d`extreure la cinta d`irofix, ja que sinó la sortida de l`aigua quedaria tapada.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1545" w:dyaOrig="15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65.1pt;height:270pt" filled="f" o:ole="">
                  <v:imagedata r:id="rId15" o:title=""/>
                </v:shape>
                <o:OLEObject Type="Embed" ProgID="" ShapeID="ole_rId14" DrawAspect="Content" ObjectID="_784308957" r:id="rId14"/>
              </w:objec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Tisores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“ironfix”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Pistola termose-lladora.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5"/>
        <w:gridCol w:w="2694"/>
        <w:gridCol w:w="1"/>
        <w:gridCol w:w="5953"/>
        <w:gridCol w:w="2"/>
        <w:gridCol w:w="1273"/>
      </w:tblGrid>
      <w:tr>
        <w:trPr>
          <w:trHeight w:val="5113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 xml:space="preserve">5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reparar la tapa de la bomba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Tallar la pestanya interior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Foradar segons el dibuix.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8550" w:dyaOrig="48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9.65pt;height:149.4pt" filled="f" o:ole="">
                  <v:imagedata r:id="rId17" o:title=""/>
                </v:shape>
                <o:OLEObject Type="Embed" ProgID="" ShapeID="ole_rId16" DrawAspect="Content" ObjectID="_290852115" r:id="rId16"/>
              </w:objec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Trepant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Tisores.</w:t>
            </w:r>
          </w:p>
        </w:tc>
      </w:tr>
      <w:tr>
        <w:trPr>
          <w:trHeight w:val="3988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nstrucció dels àleps de l`hèlic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Amb el plàstic que ha sobrat del pot de fotografia, dibuixar les hèlices segons el dibuix i tallar-les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5535" w:dyaOrig="39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54.3pt;height:181.95pt" filled="f" o:ole="">
                  <v:imagedata r:id="rId19" o:title=""/>
                </v:shape>
                <o:OLEObject Type="Embed" ProgID="" ShapeID="ole_rId18" DrawAspect="Content" ObjectID="_1734122856" r:id="rId18"/>
              </w:objec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Punta de asse-nyalar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Tisores.</w:t>
            </w:r>
          </w:p>
        </w:tc>
      </w:tr>
      <w:tr>
        <w:trPr>
          <w:trHeight w:val="318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nstruir l`eix de la bomba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Amb una barilla de M3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allar-ne 130mm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Llimar els extrems.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900" w:dyaOrig="27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91pt;height:86.85pt" filled="f" o:ole="">
                  <v:imagedata r:id="rId21" o:title=""/>
                </v:shape>
                <o:OLEObject Type="Embed" ProgID="" ShapeID="ole_rId20" DrawAspect="Content" ObjectID="_204065703" r:id="rId20"/>
              </w:objec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Serra d`arc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Llima plana.</w:t>
            </w:r>
          </w:p>
        </w:tc>
      </w:tr>
      <w:tr>
        <w:trPr>
          <w:trHeight w:val="6079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nstruir l`hèlic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Foradar una fusta de retall amb una broca de 3mm. Serà el suport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Col.locar l`eix dins del forat anterior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Fer un anell de plastilina 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Fixar les hèlices amb una pislola de silicona, amb molt de compte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2010" w:dyaOrig="99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91.75pt;height:184.2pt" filled="f" o:ole="">
                  <v:imagedata r:id="rId23" o:title=""/>
                </v:shape>
                <o:OLEObject Type="Embed" ProgID="" ShapeID="ole_rId22" DrawAspect="Content" ObjectID="_1182862682" r:id="rId22"/>
              </w:objec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Plastilina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Pistola termose-lladora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Silicona</w:t>
            </w:r>
          </w:p>
        </w:tc>
      </w:tr>
      <w:tr>
        <w:trPr>
          <w:trHeight w:val="3667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untatge de la bomba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Fer el muntatge segons el dibuix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Sellar la tapa a la bomba amb silicona.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750" w:dyaOrig="135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26.25pt;height:194.85pt" filled="f" o:ole="">
                  <v:imagedata r:id="rId25" o:title=""/>
                </v:shape>
                <o:OLEObject Type="Embed" ProgID="" ShapeID="ole_rId24" DrawAspect="Content" ObjectID="_1739845109" r:id="rId24"/>
              </w:objec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Pistola termose-lladora</w:t>
            </w:r>
          </w:p>
        </w:tc>
      </w:tr>
      <w:tr>
        <w:trPr>
          <w:trHeight w:val="4624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untatge de l`estructura per suportar la bomba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Unir els plafons amb cargols i femelles M3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1050" w:dyaOrig="136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58.6pt;height:208.5pt" filled="f" o:ole="">
                  <v:imagedata r:id="rId27" o:title=""/>
                </v:shape>
                <o:OLEObject Type="Embed" ProgID="" ShapeID="ole_rId26" DrawAspect="Content" ObjectID="_1219834855" r:id="rId26"/>
              </w:objec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Claus fixes.</w:t>
            </w:r>
          </w:p>
        </w:tc>
      </w:tr>
      <w:tr>
        <w:trPr>
          <w:trHeight w:val="693" w:hRule="atLeast"/>
        </w:trPr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1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untatge dels elements mecànics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(Veure el plànol núm 2 a on es veu el muntatge amb prespectiva isomètrica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Claus fixes.</w:t>
            </w:r>
          </w:p>
        </w:tc>
      </w:tr>
      <w:tr>
        <w:trPr>
          <w:trHeight w:val="7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reparar el sistema de regatge: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Unir el tub de sortida de la bomba al rancor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Tallar els tubs de plàstic transparent a la mida que arribi a tota la superfìcie de cultiu.</w:t>
            </w:r>
          </w:p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Foradar els tubs de regatge amb tisores.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object w:dxaOrig="7620" w:dyaOrig="44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94.1pt;height:171.8pt" filled="f" o:ole="">
                  <v:imagedata r:id="rId29" o:title=""/>
                </v:shape>
                <o:OLEObject Type="Embed" ProgID="" ShapeID="ole_rId28" DrawAspect="Content" ObjectID="_400542731" r:id="rId28"/>
              </w:objec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Tisores.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ab/>
        <w:tab/>
      </w:r>
    </w:p>
    <w:sectPr>
      <w:headerReference w:type="default" r:id="rId30"/>
      <w:footerReference w:type="default" r:id="rId31"/>
      <w:type w:val="nextPage"/>
      <w:pgSz w:w="11906" w:h="16838"/>
      <w:pgMar w:left="1701" w:right="1701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1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omic Sans MS" w:ascii="Comic Sans MS" w:hAnsi="Comic Sans MS"/>
        <w:sz w:val="24"/>
      </w:rPr>
      <w:t xml:space="preserve">PROJECTE: </w:t>
    </w:r>
    <w:r>
      <w:rPr>
        <w:rFonts w:cs="Comic Sans MS" w:ascii="Comic Sans MS" w:hAnsi="Comic Sans MS"/>
        <w:b/>
        <w:i/>
        <w:sz w:val="24"/>
      </w:rPr>
      <w:t xml:space="preserve">Construcció d`un sistema de reg amb una bomba centrífuga.  </w:t>
    </w:r>
  </w:p>
  <w:p>
    <w:pPr>
      <w:pStyle w:val="Header"/>
      <w:rPr>
        <w:i/>
        <w:i/>
        <w:sz w:val="24"/>
      </w:rPr>
    </w:pPr>
    <w:r>
      <w:rPr>
        <w:rFonts w:cs="Comic Sans MS" w:ascii="Comic Sans MS" w:hAnsi="Comic Sans MS"/>
        <w:i/>
        <w:sz w:val="24"/>
      </w:rPr>
      <w:t>Nivell: E.S.O  2n curs. IES Jaume Callís.</w:t>
    </w:r>
  </w:p>
  <w:p>
    <w:pPr>
      <w:pStyle w:val="Header"/>
      <w:rPr>
        <w:i/>
        <w:i/>
        <w:sz w:val="24"/>
      </w:rPr>
    </w:pPr>
    <w:r>
      <w:rPr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7T08:13:00Z</dcterms:created>
  <dc:creator>PIE</dc:creator>
  <dc:description/>
  <dc:language>en-US</dc:language>
  <cp:lastModifiedBy>PIE</cp:lastModifiedBy>
  <cp:lastPrinted>1998-05-04T09:50:00Z</cp:lastPrinted>
  <dcterms:modified xsi:type="dcterms:W3CDTF">1998-05-07T08:13:00Z</dcterms:modified>
  <cp:revision>2</cp:revision>
  <dc:subject/>
  <dc:title>Projecte de construcció d`un sistema de reg amb bomba centrifuga</dc:title>
</cp:coreProperties>
</file>