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highlight w:val="yellow"/>
          <w:shd w:fill="0000FF" w:val="clear"/>
        </w:rPr>
      </w:pPr>
      <w:r>
        <w:rPr>
          <w:rFonts w:cs="Arial" w:ascii="Arial" w:hAnsi="Arial"/>
          <w:b/>
          <w:sz w:val="20"/>
          <w:highlight w:val="yellow"/>
          <w:shd w:fill="0000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highlight w:val="yellow"/>
          <w:shd w:fill="0000FF" w:val="clear"/>
        </w:rPr>
      </w:pPr>
      <w:r>
        <w:rPr>
          <w:rFonts w:cs="Arial" w:ascii="Arial" w:hAnsi="Arial"/>
          <w:b/>
          <w:sz w:val="20"/>
          <w:highlight w:val="yellow"/>
          <w:shd w:fill="0000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highlight w:val="yellow"/>
          <w:shd w:fill="0000FF" w:val="clear"/>
        </w:rPr>
      </w:pPr>
      <w:r>
        <w:rPr>
          <w:rFonts w:cs="Arial" w:ascii="Arial" w:hAnsi="Arial"/>
          <w:b/>
          <w:sz w:val="20"/>
          <w:highlight w:val="yellow"/>
          <w:shd w:fill="0000FF" w:val="clear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ge">
              <wp:posOffset>394335</wp:posOffset>
            </wp:positionV>
            <wp:extent cx="2076450" cy="207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highlight w:val="yellow"/>
          <w:shd w:fill="0000FF" w:val="clear"/>
        </w:rPr>
        <w:t>UNITAT DIDÀCTICA:</w:t>
      </w:r>
      <w:r>
        <w:rPr>
          <w:rFonts w:cs="Arial" w:ascii="Arial" w:hAnsi="Arial"/>
          <w:b/>
          <w:caps/>
          <w:sz w:val="20"/>
          <w:highlight w:val="yellow"/>
        </w:rPr>
        <w:t xml:space="preserve"> El JOc</w:t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7"/>
        <w:gridCol w:w="1836"/>
        <w:gridCol w:w="2304"/>
        <w:gridCol w:w="2410"/>
        <w:gridCol w:w="2270"/>
        <w:gridCol w:w="360"/>
        <w:gridCol w:w="2190"/>
      </w:tblGrid>
      <w:tr>
        <w:trPr/>
        <w:tc>
          <w:tcPr>
            <w:tcW w:w="2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ICLE:    Inicial    </w:t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IVELL: Primer i Segon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SSIONS INICIALS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/>
        <w:tc>
          <w:tcPr>
            <w:tcW w:w="1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ERIAL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6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INGU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US DIDÀCTICS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ATS D'AVALUACIÓ</w:t>
            </w:r>
          </w:p>
        </w:tc>
      </w:tr>
      <w:tr>
        <w:trPr>
          <w:trHeight w:val="39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CEDIMENTA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TS,CONCEPTES I SISTEMES CONCEPTUAL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TITUDINAL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xplicar i recordar jocs fets a classe per poder-los fer en el temps lliur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alitzar jocs senzills, populars i tradiciona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operar amb la resta de companys/es a l’hora de fer jocs cooperatiu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Respectar tant la diversitat dels companys/es com el material i les instal·lacions. </w:t>
            </w:r>
          </w:p>
        </w:tc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esta dependrà del joc a realitzar però els mètodes utilitzats seran la conducció instructiva (el mestre dirigeix la classe i pren les decisions principals), deixant marge a possibles aportacions dels alumnes.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ació directa o indirecta dels alumnes en acció(complicitat, cooperació, estratègies, motivació, comprensió regles i normes dels jocs, acceptació derrota o victòria...).</w:t>
            </w:r>
          </w:p>
        </w:tc>
      </w:tr>
      <w:tr>
        <w:trPr>
          <w:trHeight w:val="7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ràctica de jocs pel simple fet de gaudi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alització de jocs populars i tradiciona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ealització de jocs dramàtic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xperimentació de l’oposició i la cooperació en els joc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Les regles dels diferents jocs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Acceptar les pròpies possibilitats i les dels altr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nterès per encarregar-se i endreçar el material i les instal·lac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er-se càrrec de la higiene personal (portar la indumentària necessària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360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object w:dxaOrig="10981" w:dyaOrig="14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4pt;margin-top:25.9pt;width:549pt;height:747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494257963" r:id="rId4"/>
        </w:object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Prime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2 pilotes i 4 armilles de colo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ues voltes a ritme suau per la pista. Els alumnes fan fila d’un en un i no es poden avanç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Joc de la creu roja: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tre virus, si et toquen immòbil perquè estàs malalt i dos infermeres si et fan un petó tornes a estar b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Joc colors i formes:</w:t>
            </w:r>
          </w:p>
          <w:p>
            <w:pPr>
              <w:pStyle w:val="Textoindependiente2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Els alumnes corren per l’espai i quan el mestre diu un color o forma l’han d’anar a tocar el més ràpid possi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Les pilotes amb al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llana al terra, dues pilotes cadascuna se la van passant en sentit contrari i el nen/a que té a les mans les dues pilotes queda elimina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bservacions: </w:t>
      </w:r>
      <w:r>
        <w:rPr>
          <w:rFonts w:cs="Arial" w:ascii="Arial" w:hAnsi="Arial"/>
        </w:rPr>
        <w:t xml:space="preserve">En el joc dels colors i les formes es pot fer amb 3 vides i així van ràpids a l’hora de tocar una forma i/o un color. </w:t>
      </w:r>
      <w:r>
        <w:rPr>
          <w:rFonts w:cs="Arial" w:ascii="Arial" w:hAnsi="Arial"/>
          <w:sz w:val="28"/>
        </w:rPr>
        <w:t>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ge">
              <wp:posOffset>443230</wp:posOffset>
            </wp:positionV>
            <wp:extent cx="6972300" cy="948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Sego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TERIAL: Tres armilles de color i pinta llavis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ues voltes a la pista amb parelles. Els alumnes es posen en parelles agafats de les mans, s’organitzen en fila i fan dues voltes a ritme sua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 Els bolets i el follet:                                                                           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 ha 3 nens/es que paren(follets)tocant a la resta i convertint-los en bolets(els tocats ajupits al terra) i quan un no tocat el salta torna a jugar.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Guerra de petons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 pinten els llavis dels alumnes i a la senyal del mestre han de fer el màxim de petons als altres i evitar que els hi facin. Un cop tocats s’han de deixar fer el petó. Guanya el que en té menys!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Dansa bugui-bugu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Els alumnes i el mestre es posen en rotllana i tots junts ballem i cantem la coneguda dansa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 ……………………………………………………………..</w:t>
      </w:r>
    </w:p>
    <w:p>
      <w:pPr>
        <w:pStyle w:val="Textoindependiente3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oindependiente3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ge">
              <wp:posOffset>443230</wp:posOffset>
            </wp:positionV>
            <wp:extent cx="6972300" cy="9486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Terce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cintes roba i 5 armilles de color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5’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</w:rPr>
              <w:t xml:space="preserve">Dues voltes a ritme suau per la pista. </w:t>
            </w:r>
            <w:r>
              <w:rPr>
                <w:rFonts w:cs="Arial" w:ascii="Arial" w:hAnsi="Arial"/>
                <w:sz w:val="20"/>
              </w:rPr>
              <w:t>Els alumnes fan fila d’un en un i no es poden avançar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- Joc cintes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ts una cinta de roba al cul, a qui li estiren eliminat/d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s contra to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 equip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Tots cintes menys 5 que les han de robar a tots</w:t>
            </w:r>
            <w:r>
              <w:rPr>
                <w:rFonts w:cs="Arial" w:ascii="Arial" w:hAnsi="Arial"/>
                <w:b/>
                <w:sz w:val="20"/>
              </w:rPr>
              <w:t xml:space="preserve">.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qui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Dansa en un Salon Dan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s podem tots en rotllana i com va fent la dansa de mica en mica anem fent més petita la rotllana fins que cai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independiente3"/>
        <w:rPr/>
      </w:pPr>
      <w:r>
        <w:rPr>
          <w:rFonts w:cs="Arial"/>
        </w:rPr>
        <w:t xml:space="preserve">Observacions: </w:t>
      </w:r>
      <w:r>
        <w:rPr>
          <w:rFonts w:cs="Arial"/>
          <w:sz w:val="24"/>
        </w:rPr>
        <w:t xml:space="preserve">Les cintes han de ser prou llargues perquè en surti un bon tros (40 cm). </w:t>
      </w:r>
      <w:r>
        <w:rPr>
          <w:rFonts w:cs="Arial"/>
          <w:b/>
          <w:bCs/>
          <w:sz w:val="24"/>
        </w:rPr>
        <w:t>..................................................................................................................</w:t>
      </w:r>
    </w:p>
    <w:p>
      <w:pPr>
        <w:pStyle w:val="Textoindependiente3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object w:dxaOrig="10981" w:dyaOrig="14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3pt;margin-top:34.9pt;width:549pt;height:747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307142472" r:id="rId8"/>
        </w:object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Quar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/>
              <w:t>MATERIAL: ---------------------------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ues voltes a la pista amb trios. Els alumnes es posen en trios agafats de les mans, s’organitzen en fila i fan dues voltes a ritme sua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ios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5’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Joc arany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os equips un a cada banda i 1 al mig que para, a la senyal canvi de banda i els tocats passen a pa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Home de gel.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n quatre nens/es que van tocant a la gent i els van congelant (immòbils amb cames obertes). Si algú els passa per sota de les cames poden tornar a jug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 xml:space="preserve">Gran Gru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</w:rPr>
              <w:t>Fer una volta caminant endarrera i una volta a càmara lenta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vidualment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bservacions: </w:t>
      </w:r>
      <w:r>
        <w:rPr>
          <w:rFonts w:cs="Arial" w:ascii="Arial" w:hAnsi="Arial"/>
        </w:rPr>
        <w:t xml:space="preserve">Hi ha molts nens que els hi costa molt anar amb càmara lenta perquè volen arribar els primers. </w:t>
      </w: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ge">
              <wp:posOffset>443230</wp:posOffset>
            </wp:positionV>
            <wp:extent cx="6972300" cy="9486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Cinqu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25 Cèrcols,3 armilles de color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er dues voltes a la pista en fila i sense avançar, una de costat i l’altre norm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Els faraons i les piràmid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Hi ha 3 nens/es que paren (faraons) i quan toquen a la resta es petrifiquen i es converteixen en piràmides(immòbils i mans juntes a sobre del cap),però hi ha 1 Mag que si els hi baixa els braços tornen a jug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Joc cadira amb cercles :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umferència de cercles al terra i cada nen/a es posa a davant d’un, el mestre va dient dreta - esquerra i els alumnes van corrents, però quan toca un instrument (tambor) s’han de posar dins d’un cercle(sempre n’hi ha un de menys).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Relaxació (estem dormint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Els alumnes s’estiren al terra dormint i quan el mestre els toca s’aixequen molt a poc a poc fent mandres com al matí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.....................................................................................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ind w:right="-1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Primer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Sis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TERIAL: </w:t>
            </w:r>
            <w:r>
              <w:rPr>
                <w:rFonts w:cs="Arial" w:ascii="Arial" w:hAnsi="Arial"/>
              </w:rPr>
              <w:t>batt, pilota, 6 cons i 3 cèrcol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ues voltes a la pista. Els alumnes en fila i sense avançar fan dos voltes a la pista a ritme suau.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Joc dels caçadors: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s alumnes que són els caçadors paren portant un cèrcol gran a les mans, si cacen a un altre alumne aquest passa a ser ell/a el caçador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 Pitx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</w:t>
            </w:r>
            <w:r>
              <w:rPr>
                <w:rFonts w:cs="Arial" w:ascii="Arial" w:hAnsi="Arial"/>
                <w:sz w:val="20"/>
              </w:rPr>
              <w:t>uguem a pitxi amb bat de beisbol i amb una pilota gran de goma .Tot igual amb bases, 3 intents de llançament, primer  recull un equip i desprès aquest llanç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quips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El món del revés: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l mestre va dient accions i ells han de fer el contrari perquè ara estan en un món on tot es fa al revés: aturat, crida, estigues quiet, corre sol..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 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00100</wp:posOffset>
            </wp:positionH>
            <wp:positionV relativeFrom="page">
              <wp:posOffset>328930</wp:posOffset>
            </wp:positionV>
            <wp:extent cx="6972300" cy="9486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Prime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ATERIAL: </w:t>
            </w:r>
            <w:r>
              <w:rPr>
                <w:rFonts w:cs="Arial" w:ascii="Arial" w:hAnsi="Arial"/>
              </w:rPr>
              <w:t>3 pilotes goma i corda gra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Tocar i parar amb 3 pilot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 ha 3 alumnes que comencen parant, aquests porten una pilota a la mà, si toquen amb la pilota a un altre alumne li donen i deixen de par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 xml:space="preserve">Gran grup 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Joc de força: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posen tots en rotllana agafats de les mans, el mestre va dient dreta/esquerra i quan diu FORÇA han d’estirar, la parella que es deixa anar de les mans queda eliminada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Tibar de la corda: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</w:rPr>
              <w:t>dos equips un a cada extrem d’una corda bastant llarga i a la senyal del mestre han d’estirar la corda i aconseguir fer desplaçar l’equip contrari fins a un lloc ja establert anteriorment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s grups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1,2,3 pica la pare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nça parant un alumne que es posa en una paret i la resta a uns 20 m, va cantant la cançó i la resta es va apropant de mica en mic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.....................................................................................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Sego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 Exterior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2 mocadors,1 pilo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rrem: fan dos voltes a la pista en fila a ritme suau sense avançar-se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Els punts cardinals.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 paret de la pista és un punt cardinal(nord, sud, est, oest) el mestre va dient els punts cardinals i els alumnes han d’anar corrents a tocar-lo intentant no ser els últims.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Variant del mocador :                                                                          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 ha dos mocadors, quan un alumne agafa el mocador ha d’anar a tocar una part del cos que ja s’ha dit anteriorment a un company de l’equip contrari i tornar a donar el mocador al mestre (panxa, peu, mà, cara ...). Guanya un punt pel seu equip el que arriba aba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quips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Pilota de pon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s en rotllana amb les cames obertes, hi ha una pilota que colpejant-la s’ha d’intentar colar entre les cames dels alt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 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Terce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13 cord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orrem: fan dos voltes a la pista en fila a ritme suau sense avançar.</w:t>
            </w:r>
          </w:p>
          <w:p>
            <w:pPr>
              <w:pStyle w:val="Head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- Jocs amb cordes.                                                                         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s parelles paren agafant cadascun un extrem de la corda i amb la mà que no la subjecten van tocant a la resta de companys per eliminar-los.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parelles inventen o s’ensenyen entre ells maneres de saltar.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etits grups de 5-6 persones juguen al rellotge, un al mig va rodant la corda arran de terra i la resta al voltant l’han de salt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Parel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l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ps de 5-6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El Rei/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ts en rotllana asseguts, un fa de rei/na i tots imitem el que fa, i un altre alumne que no sap qui és ho de descobrir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Observacions</w:t>
      </w:r>
      <w:r>
        <w:rPr>
          <w:rFonts w:cs="Arial" w:ascii="Arial" w:hAnsi="Arial"/>
        </w:rPr>
        <w:t xml:space="preserve">: En el joc del Rei/na, recordar als alumnes que dissimulin i no mirin gaire descaradament al nen/a que han d’imitar. </w:t>
      </w:r>
      <w:r>
        <w:rPr>
          <w:rFonts w:cs="Arial" w:ascii="Arial" w:hAnsi="Arial"/>
          <w:b/>
          <w:bCs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Quar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25 cintes de rob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Voltes a la pista amb parelles. Els alumnes es posen en parelles agafats de les mans, s’organitzen en fila i fan dues voltes a ritme sua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Parelles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Joc cintes:</w:t>
            </w:r>
            <w:r>
              <w:rPr>
                <w:rFonts w:cs="Arial" w:ascii="Arial" w:hAnsi="Arial"/>
                <w:sz w:val="20"/>
              </w:rPr>
              <w:t xml:space="preserve"> tots una cinta de roba al cul, a qui li estiren eliminat/d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 Tots contra to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2. Dos equip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. Tots cintes menys 5 que les han de robar a tots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qui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Som un globu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s alumnes es posen encongits o ajupits per on vulguin de la pista com si fossin un globus, i quan el mestre els toca s’han d’imaginar que són un globus que s’ha pet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Individual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 ………………………………………………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2005</wp:posOffset>
            </wp:positionH>
            <wp:positionV relativeFrom="page">
              <wp:posOffset>345440</wp:posOffset>
            </wp:positionV>
            <wp:extent cx="6972300" cy="94869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Cinqu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: 14 tap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Correm: Els alumnes donen dos voltes a la pista, la primera de costat i la segona d’esquenes. No es poden avançar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Home de gel poltr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gual que l’home de gel on els que paren immobilitzen els tocats, però en aquest cas es posen de poltre baix i els altres si els volen salvar els han de saltar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 Antonios i Rosalies: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r parelles al mig de la pista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s d’una banda són els Antonios i els altres les Rosalies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an el mestre diu Antonios, aquests marxen corrents i la seva parella Rosalia ha d'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sz w:val="20"/>
              </w:rPr>
              <w:t>ntentar tocar-lo abans no arribi a la paret del fons i al contrar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el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- Relaxació: on tens el tap?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parelles un de la parella s’estira de panxa a terra i l’altre li posa un tap(taps d’ampolles de llet, orxata...) a sobre una part del cos i aquest ha d’endevinar on li ha pos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Parelles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cions:....................................................................................... 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0000FF" w:val="clear"/>
        <w:ind w:right="-1" w:hanging="0"/>
        <w:rPr>
          <w:rFonts w:ascii="Arial" w:hAnsi="Arial" w:cs="Arial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ge">
              <wp:posOffset>557530</wp:posOffset>
            </wp:positionV>
            <wp:extent cx="6972300" cy="94869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UNITAT DIDÀCTICA: El Jo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CICLE: Inicial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RS: Segon</w:t>
            </w:r>
          </w:p>
        </w:tc>
        <w:tc>
          <w:tcPr>
            <w:tcW w:w="2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SESSIÓ: Sise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INSTAL.LACIONS: Pista</w:t>
            </w:r>
          </w:p>
        </w:tc>
        <w:tc>
          <w:tcPr>
            <w:tcW w:w="43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MATERIAL</w:t>
            </w:r>
            <w:r>
              <w:rPr>
                <w:rFonts w:cs="Arial" w:ascii="Arial" w:hAnsi="Arial"/>
              </w:rPr>
              <w:t>: 3 cèrcols grans, 1 bat de beisbol, 6 cons, 2 pilota gom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103"/>
        <w:gridCol w:w="2337"/>
      </w:tblGrid>
      <w:tr>
        <w:trPr/>
        <w:tc>
          <w:tcPr>
            <w:tcW w:w="1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EMPS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SCRIPCIÓ DE TASQUES</w:t>
            </w:r>
          </w:p>
        </w:tc>
        <w:tc>
          <w:tcPr>
            <w:tcW w:w="2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GANITZACIÓ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INICI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oltes a la pista. Els alumnes en fila i sense avançar fan dos voltes a la pista a ritme suau.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Joc dels caçadors:</w:t>
            </w:r>
          </w:p>
          <w:p>
            <w:pPr>
              <w:pStyle w:val="Textoindependien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lumnes que són els caçadors paren portant un cèrcol gran a les mans, si cacen a un altre alumne aquest passa a ser ell/a el caçador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n Grup</w:t>
            </w:r>
          </w:p>
        </w:tc>
      </w:tr>
      <w:tr>
        <w:trPr>
          <w:trHeight w:val="579" w:hRule="atLeast"/>
        </w:trPr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’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PRINCIPAL:</w:t>
            </w:r>
            <w:r>
              <w:rPr>
                <w:rFonts w:cs="Arial" w:ascii="Arial" w:hAnsi="Arial"/>
                <w:b/>
                <w:sz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Pitx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Juguem a pitxi amb bat de beisbol i amb una pilota gran de goma. Tot igual amb bases, 3 intents de llançament, primer  recull un equip i desprès aquest llanç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Equips</w:t>
            </w:r>
          </w:p>
        </w:tc>
      </w:tr>
      <w:tr>
        <w:trPr>
          <w:trHeight w:val="1287" w:hRule="atLeast"/>
        </w:trPr>
        <w:tc>
          <w:tcPr>
            <w:tcW w:w="12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cyan"/>
              </w:rPr>
              <w:t>FASE FIN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Les pilotes amb al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tllana al terra, dues pilotes cadascuna se la van passant en sentit contrari i el nen/a que té a les mans les dues pilotes queda elimin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Gran Grup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bservacions: </w:t>
      </w:r>
      <w:r>
        <w:rPr>
          <w:rFonts w:cs="Arial" w:ascii="Arial" w:hAnsi="Arial"/>
        </w:rPr>
        <w:t>Recordar als alumnes que amb el joc de les pilotes amb ales, no es pot tirar la pilota al company/a, sinó que aquesta s’ha de donar a la mà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8"/>
      <w:type w:val="nextPage"/>
      <w:pgSz w:w="11906" w:h="16838"/>
      <w:pgMar w:left="1701" w:right="164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  <w:t xml:space="preserve">  </w:t>
    </w:r>
    <w:r>
      <w:rPr>
        <w:b/>
        <w:sz w:val="20"/>
      </w:rPr>
      <w:t>©  GRUP DE TREBALL DEL BAIX MARESM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©</w:t>
    </w:r>
    <w:r>
      <w:rPr>
        <w:rFonts w:cs="Arial Black" w:ascii="Arial Black" w:hAnsi="Arial Black"/>
        <w:b/>
      </w:rPr>
      <w:t xml:space="preserve"> </w:t>
    </w:r>
    <w:r>
      <w:rPr>
        <w:b/>
      </w:rPr>
      <w:t>GRUP DE TREBALL DEL BAIX MARES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FF" w:val="clear"/>
      <w:ind w:right="-1" w:hanging="0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ind w:firstLine="567"/>
    </w:pPr>
    <w:rPr/>
  </w:style>
  <w:style w:type="paragraph" w:styleId="Textoindependiente2">
    <w:name w:val="Texto independiente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9:27:00Z</dcterms:created>
  <dc:creator>Miguel Àngel Lira</dc:creator>
  <dc:description/>
  <dc:language>en-US</dc:language>
  <cp:lastModifiedBy>Miguel A. Lira Quina</cp:lastModifiedBy>
  <cp:lastPrinted>2001-12-15T20:53:00Z</cp:lastPrinted>
  <dcterms:modified xsi:type="dcterms:W3CDTF">2002-09-29T21:03:00Z</dcterms:modified>
  <cp:revision>9</cp:revision>
  <dc:subject> </dc:subject>
  <dc:title> </dc:title>
</cp:coreProperties>
</file>