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0" w:type="dxa"/>
        <w:jc w:val="left"/>
        <w:tblInd w:w="0" w:type="dxa"/>
        <w:tblLayout w:type="fixed"/>
        <w:tblCellMar>
          <w:top w:w="0" w:type="dxa"/>
          <w:left w:w="0" w:type="dxa"/>
          <w:bottom w:w="0" w:type="dxa"/>
          <w:right w:w="0" w:type="dxa"/>
        </w:tblCellMar>
      </w:tblPr>
      <w:tblGrid>
        <w:gridCol w:w="8850"/>
      </w:tblGrid>
      <w:tr>
        <w:trPr/>
        <w:tc>
          <w:tcPr>
            <w:tcW w:w="8850" w:type="dxa"/>
            <w:tcBorders/>
            <w:vAlign w:val="center"/>
          </w:tcPr>
          <w:tbl>
            <w:tblPr>
              <w:tblW w:w="5000" w:type="pct"/>
              <w:jc w:val="left"/>
              <w:tblInd w:w="0" w:type="dxa"/>
              <w:tblLayout w:type="fixed"/>
              <w:tblCellMar>
                <w:top w:w="0" w:type="dxa"/>
                <w:left w:w="0" w:type="dxa"/>
                <w:bottom w:w="0" w:type="dxa"/>
                <w:right w:w="0" w:type="dxa"/>
              </w:tblCellMar>
            </w:tblPr>
            <w:tblGrid>
              <w:gridCol w:w="8850"/>
            </w:tblGrid>
            <w:tr>
              <w:trPr/>
              <w:tc>
                <w:tcPr>
                  <w:tcW w:w="8850" w:type="dxa"/>
                  <w:tcBorders/>
                  <w:vAlign w:val="center"/>
                </w:tcPr>
                <w:p>
                  <w:pPr>
                    <w:pStyle w:val="Normal"/>
                    <w:rPr>
                      <w:rFonts w:cs="Arial"/>
                      <w:sz w:val="22"/>
                      <w:szCs w:val="22"/>
                      <w:lang w:val="es-ES"/>
                    </w:rPr>
                  </w:pPr>
                  <w:r>
                    <w:rPr>
                      <w:rFonts w:cs="Arial"/>
                      <w:sz w:val="22"/>
                      <w:szCs w:val="22"/>
                      <w:lang w:val="es-ES"/>
                    </w:rPr>
                  </w:r>
                  <w:r>
                    <mc:AlternateContent>
                      <mc:Choice Requires="wps">
                        <w:drawing>
                          <wp:anchor behindDoc="0" distT="0" distB="0" distL="0" distR="28575" simplePos="0" locked="0" layoutInCell="1" allowOverlap="1" relativeHeight="2">
                            <wp:simplePos x="0" y="0"/>
                            <wp:positionH relativeFrom="column">
                              <wp:align>left</wp:align>
                            </wp:positionH>
                            <wp:positionV relativeFrom="paragraph">
                              <wp:posOffset>635</wp:posOffset>
                            </wp:positionV>
                            <wp:extent cx="5400040" cy="16203295"/>
                            <wp:effectExtent l="0" t="0" r="0" b="0"/>
                            <wp:wrapSquare wrapText="bothSides"/>
                            <wp:docPr id="1" name="Frame1"/>
                            <a:graphic xmlns:a="http://schemas.openxmlformats.org/drawingml/2006/main">
                              <a:graphicData uri="http://schemas.microsoft.com/office/word/2010/wordprocessingShape">
                                <wps:wsp>
                                  <wps:cNvSpPr txBox="1"/>
                                  <wps:spPr>
                                    <a:xfrm>
                                      <a:off x="0" y="0"/>
                                      <a:ext cx="5400040" cy="1620329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vAlign w:val="center"/>
                                            </w:tcPr>
                                            <w:tbl>
                                              <w:tblPr>
                                                <w:tblW w:w="8850" w:type="dxa"/>
                                                <w:jc w:val="center"/>
                                                <w:tblInd w:w="0" w:type="dxa"/>
                                                <w:tblLayout w:type="fixed"/>
                                                <w:tblCellMar>
                                                  <w:top w:w="0" w:type="dxa"/>
                                                  <w:left w:w="0" w:type="dxa"/>
                                                  <w:bottom w:w="0" w:type="dxa"/>
                                                  <w:right w:w="0" w:type="dxa"/>
                                                </w:tblCellMar>
                                              </w:tblPr>
                                              <w:tblGrid>
                                                <w:gridCol w:w="8850"/>
                                              </w:tblGrid>
                                              <w:tr>
                                                <w:trPr/>
                                                <w:tc>
                                                  <w:tcPr>
                                                    <w:tcW w:w="8850" w:type="dxa"/>
                                                    <w:tcBorders/>
                                                    <w:vAlign w:val="center"/>
                                                  </w:tcPr>
                                                  <w:tbl>
                                                    <w:tblPr>
                                                      <w:tblW w:w="8850" w:type="dxa"/>
                                                      <w:jc w:val="center"/>
                                                      <w:tblInd w:w="0" w:type="dxa"/>
                                                      <w:tblLayout w:type="fixed"/>
                                                      <w:tblCellMar>
                                                        <w:top w:w="0" w:type="dxa"/>
                                                        <w:left w:w="0" w:type="dxa"/>
                                                        <w:bottom w:w="0" w:type="dxa"/>
                                                        <w:right w:w="0" w:type="dxa"/>
                                                      </w:tblCellMar>
                                                    </w:tblPr>
                                                    <w:tblGrid>
                                                      <w:gridCol w:w="8850"/>
                                                    </w:tblGrid>
                                                    <w:tr>
                                                      <w:trPr/>
                                                      <w:tc>
                                                        <w:tcPr>
                                                          <w:tcW w:w="8850" w:type="dxa"/>
                                                          <w:tcBorders/>
                                                          <w:vAlign w:val="center"/>
                                                        </w:tcPr>
                                                        <w:p>
                                                          <w:pPr>
                                                            <w:pStyle w:val="Normal"/>
                                                            <w:spacing w:before="0" w:after="0"/>
                                                            <w:rPr/>
                                                          </w:pPr>
                                                          <w:r>
                                                            <w:rPr>
                                                              <w:rFonts w:cs="Arial"/>
                                                              <w:sz w:val="22"/>
                                                              <w:szCs w:val="22"/>
                                                              <w:lang w:val="es-ES"/>
                                                            </w:rPr>
                                                            <w:t xml:space="preserve">Jordi Vila Porta se ha formado ampliamente y ha realizado varios cursos: sobre Ventas, Organización de Ventas y Planificación, Motivación, Desarrollo Personal y Oratoria y Liderazgo, sumando un total de más de cuatro mil horas. También ha realizado un curso de Especialización en Formación de Liderazgo en EE.UU y un curso de Especialización en Organización de Ventas en Londres y París. </w:t>
                                                          </w:r>
                                                        </w:p>
                                                        <w:p>
                                                          <w:pPr>
                                                            <w:pStyle w:val="Normal"/>
                                                            <w:spacing w:before="280" w:after="280"/>
                                                            <w:rPr/>
                                                          </w:pPr>
                                                          <w:r>
                                                            <w:rPr>
                                                              <w:rFonts w:cs="Arial"/>
                                                              <w:b/>
                                                              <w:bCs/>
                                                              <w:sz w:val="22"/>
                                                              <w:szCs w:val="22"/>
                                                              <w:lang w:val="es-ES"/>
                                                            </w:rPr>
                                                            <w:t>- En su web (www.vilaporta.com) cuenta una anécdota que fue para usted “como una semilla que cambió su vida”, cuando preguntó al Vicepresidente Internacional de una compañía en la cual trabajaba cómo podía obtener resultados superiores al término medio… La respuesta que le dio fue sencilla pero supo interiorizarla y descubrir en ella muchas verdades: " Si quieres obtener resultados superiores al término medio, tienes que ser y actuar mejor que la mayoría, si quieres que las cosas mejoren, tú debes mejorar, de lo contrario no mejorarán, al menos para ti." ¿Por qué crees que a la gente le cuesta tanto ver la posibilidad de mejorar tanto en la cuestión profesional como en la personal?</w:t>
                                                          </w:r>
                                                          <w:r>
                                                            <w:rPr>
                                                              <w:rFonts w:cs="Arial"/>
                                                              <w:sz w:val="22"/>
                                                              <w:szCs w:val="22"/>
                                                              <w:lang w:val="es-ES"/>
                                                            </w:rPr>
                                                            <w:br/>
                                                            <w:t>- Más que nada es por las influencias del entorno. Desde pequeños nos dicen lo que no podemos hacer, estamos condicionados: no toques, no hagas, te harás daño, no irá bien, etc. Un niño de 5 años escucha 30.000 veces la palabra NO. La familia lo sobreprotege mucho, lo cría en base a un entorno, a una forma de ser, y las influencias normalmente son más bien negativas que no positivas. Los padres queremos transmitir lo mejor que sabemos pero esto es lo mejor que conseguimos. La gente no destaca precisamente por ser feliz, por progresar excesivamente, etc. Hay más influencias por aquello que no podemos hacer que por aquello que podemos hacer.</w:t>
                                                          </w:r>
                                                        </w:p>
                                                        <w:p>
                                                          <w:pPr>
                                                            <w:pStyle w:val="Normal"/>
                                                            <w:spacing w:before="280" w:after="280"/>
                                                            <w:rPr/>
                                                          </w:pPr>
                                                          <w:r>
                                                            <w:rPr>
                                                              <w:rFonts w:cs="Arial"/>
                                                              <w:b/>
                                                              <w:bCs/>
                                                              <w:sz w:val="22"/>
                                                              <w:szCs w:val="22"/>
                                                              <w:lang w:val="es-ES"/>
                                                            </w:rPr>
                                                            <w:t>- Mirando su currículo uno se da cuenta de la importancia que le da a cuestiones como el liderazgo o la motivación. En este sentido, encuentra necesario que todo programa de formación en ventas incorpore este tipo de contenido?</w:t>
                                                          </w:r>
                                                          <w:r>
                                                            <w:rPr>
                                                              <w:rFonts w:cs="Arial"/>
                                                              <w:sz w:val="22"/>
                                                              <w:szCs w:val="22"/>
                                                              <w:lang w:val="es-ES"/>
                                                            </w:rPr>
                                                            <w:br/>
                                                            <w:t>- El liderazgo es la consecuencia de un proceso. Si decimos que el líder es una persona que sabe dónde va, también le siguen. ¿Por qué sigue alguien a otra persona? Seguimos a las personas que nos pueden aportar algo. No importa a qué te dediques si la gente cree que no les puedes aportar nada tanto a nivel social, laboral, personal, emocional, cultural, económico, familiar, etc. Somos queridos en la medida que somos necesitados. Conocer las capacidades que uno tiene y saber comunicar esto a los demás es vital. Cuando tienes esta capacidad para compartir lo que has aprendido entonces has conseguido la base del liderazgo natural.</w:t>
                                                            <w:br/>
                                                            <w:t xml:space="preserve">A partir de aquí has de saber cuáles son los comportamientos del líder: ya no solamente saber hacer tu trabajo sino tratar con la gente. Si sabes las cosas que has de hacer pero no aquello con lo que has de luchar, por un lado estarás construyendo pero por otro tumbando lo que has hecho. Es importante que todo aquél que quiera progresar tenga unas nociones de liderazgo, para no destruir lo que él ha creado. La formación ha de incorporar una parte de estas nociones, en aquellos ámbitos laborales donde las personas están interrelacionadas con las demás, pero bien, quién no está interrelacionado. Nos ahorraríamos muchos problemas de relación si aprendiéramos a comunicarnos mejor. </w:t>
                                                          </w:r>
                                                        </w:p>
                                                        <w:p>
                                                          <w:pPr>
                                                            <w:pStyle w:val="Normal"/>
                                                            <w:spacing w:before="280" w:after="280"/>
                                                            <w:rPr/>
                                                          </w:pPr>
                                                          <w:r>
                                                            <w:rPr>
                                                              <w:rFonts w:cs="Arial"/>
                                                              <w:b/>
                                                              <w:bCs/>
                                                              <w:sz w:val="22"/>
                                                              <w:szCs w:val="22"/>
                                                              <w:lang w:val="es-ES"/>
                                                            </w:rPr>
                                                            <w:t>- A muchos vendedores les puede servir de ayuda un aprendizaje de actitudes, ya que muchos han de descubrir que son capaces de llegar siempre más allá pero, en general, ¿este tipo de formación es efectiva, comporta realmente cambios personales a largo plazo?</w:t>
                                                          </w:r>
                                                          <w:r>
                                                            <w:rPr>
                                                              <w:rFonts w:cs="Arial"/>
                                                              <w:sz w:val="22"/>
                                                              <w:szCs w:val="22"/>
                                                              <w:lang w:val="es-ES"/>
                                                            </w:rPr>
                                                            <w:br/>
                                                            <w:t>- Es al revés, los cambios personales son los que comportan los resultados. El resultado siempre es fruto del comportamiento. Hay más elementos que influyen, exteriores, como el mercado, situación de la empresa, etc. Pero estos elementos no importan realmente. Si esta fuera la clave, cuando van mal las cosas irían mal para todos. El comportamiento es fruto de una decisión previa, inconsciente, que proviene de la información que recibimos, como las circunstancias exteriores, pero sobre todo de cómo procesamos esta información (a través de nuestras creencias, de nuestra forma de pensar, las experiencias, etc.). Esto hace tomar una decisión. Ahora bien, el punto de partida es la forma de pensar y la forma de ser. Si no se trabaja sobre este concepto nunca se cambia el resultado porque se continúan tomando las mismas decisiones, se continúa actuando igual y el resultado es el mismo.</w:t>
                                                          </w:r>
                                                        </w:p>
                                                        <w:p>
                                                          <w:pPr>
                                                            <w:pStyle w:val="Normal"/>
                                                            <w:spacing w:before="280" w:after="280"/>
                                                            <w:rPr/>
                                                          </w:pPr>
                                                          <w:r>
                                                            <w:rPr>
                                                              <w:rFonts w:cs="Arial"/>
                                                              <w:b/>
                                                              <w:bCs/>
                                                              <w:sz w:val="22"/>
                                                              <w:szCs w:val="22"/>
                                                              <w:lang w:val="es-ES"/>
                                                            </w:rPr>
                                                            <w:t>- ¿Cuáles son las principales dificultades que los alumnos encuentran en sí mismos a la hora de afrontar una situación?</w:t>
                                                          </w:r>
                                                          <w:r>
                                                            <w:rPr>
                                                              <w:rFonts w:cs="Arial"/>
                                                              <w:sz w:val="22"/>
                                                              <w:szCs w:val="22"/>
                                                              <w:lang w:val="es-ES"/>
                                                            </w:rPr>
                                                            <w:br/>
                                                            <w:t xml:space="preserve">- La principal dificultad no es tanto superar los obstáculos como descubrir que lo pueden hacer. La principal dificultad es el factor más destructivo que existe en el universo: la rutina. Esta es la única fuerza capaz de matar incluso al amor. Se trata de romper estos hábitos, descubrir que las cosas pueden ser diferentes, que no hay ninguna razón para no obtener mejores resultados. Mejorar ciertos aspectos es sencillo, el esfuerzo radica en darse cuenta que estos hábitos adquiridos los podemos alterar, los podemos cambiar. Podemos decidir qué hábitos queremos… </w:t>
                                                          </w:r>
                                                        </w:p>
                                                        <w:p>
                                                          <w:pPr>
                                                            <w:pStyle w:val="Normal"/>
                                                            <w:spacing w:before="280" w:after="280"/>
                                                            <w:rPr/>
                                                          </w:pPr>
                                                          <w:r>
                                                            <w:rPr>
                                                              <w:rFonts w:cs="Arial"/>
                                                              <w:b/>
                                                              <w:bCs/>
                                                              <w:sz w:val="22"/>
                                                              <w:szCs w:val="22"/>
                                                              <w:lang w:val="es-ES"/>
                                                            </w:rPr>
                                                            <w:t>- Las empresas, hoy día, son conscientes de la necesidad de formar a sus vendedores?</w:t>
                                                          </w:r>
                                                          <w:r>
                                                            <w:rPr>
                                                              <w:rFonts w:cs="Arial"/>
                                                              <w:sz w:val="22"/>
                                                              <w:szCs w:val="22"/>
                                                              <w:lang w:val="es-ES"/>
                                                            </w:rPr>
                                                            <w:br/>
                                                            <w:t xml:space="preserve">- No todas, la gran mayoría de las empresas incorporan la formación para justificar que hacen algo, no porque crean en ella. Mucha gente se fija en lo que puede costarle, no qué le puede aportar. Hay quien mira si la formación está subvencionada, y así más vale que no la lleve a cabo. ¡Si no miraran cuánto cuesta la formación sino cuánto cuesta no hacerla! Hay gente que dice que la formación es cara pero yo les digo que prueben la ignorancia. </w:t>
                                                          </w:r>
                                                        </w:p>
                                                        <w:p>
                                                          <w:pPr>
                                                            <w:pStyle w:val="Normal"/>
                                                            <w:spacing w:before="280" w:after="280"/>
                                                            <w:rPr/>
                                                          </w:pPr>
                                                          <w:r>
                                                            <w:rPr>
                                                              <w:rFonts w:cs="Arial"/>
                                                              <w:b/>
                                                              <w:bCs/>
                                                              <w:sz w:val="22"/>
                                                              <w:szCs w:val="22"/>
                                                              <w:lang w:val="es-ES"/>
                                                            </w:rPr>
                                                            <w:t>- Encuentra necesario implantar más cursos, masters, etc. sobre venta?</w:t>
                                                          </w:r>
                                                          <w:r>
                                                            <w:rPr>
                                                              <w:rFonts w:cs="Arial"/>
                                                              <w:sz w:val="22"/>
                                                              <w:szCs w:val="22"/>
                                                              <w:lang w:val="es-ES"/>
                                                            </w:rPr>
                                                            <w:br/>
                                                            <w:t>- Más que implantar más, se tendría que mirar qué formador se elige. Si la formación es la adecuada, la que nosotros queremos, hemos de tener en cuenta cuáles son los verdaderos objetivos. Tenemos que tener claro qué queremos, qué pretendemos, qué buscamos o qué queremos conseguir. A partir de aquí, buscar el profesional que nos ofrezca más garantías. Es bueno también que los clientes hagan una prueba piloto antes, y otro aspecto importante es que no es tan importante decidir si ha gustado o no la formación, sino que tengan instrumentos para medir las consecuencias, los resultados, para comprobar si han cubierto las expectativas. No se ha de juzgar si ha gustado o no, sino si ha servido para algo.</w:t>
                                                          </w:r>
                                                        </w:p>
                                                        <w:p>
                                                          <w:pPr>
                                                            <w:pStyle w:val="Normal"/>
                                                            <w:spacing w:before="280" w:after="280"/>
                                                            <w:rPr/>
                                                          </w:pPr>
                                                          <w:r>
                                                            <w:rPr>
                                                              <w:rFonts w:cs="Arial"/>
                                                              <w:b/>
                                                              <w:bCs/>
                                                              <w:sz w:val="22"/>
                                                              <w:szCs w:val="22"/>
                                                              <w:lang w:val="es-ES"/>
                                                            </w:rPr>
                                                            <w:t>- De toda su carrera profesional, ¿con qué experiencia se quedaría?</w:t>
                                                          </w:r>
                                                          <w:r>
                                                            <w:rPr>
                                                              <w:rFonts w:cs="Arial"/>
                                                              <w:sz w:val="22"/>
                                                              <w:szCs w:val="22"/>
                                                              <w:lang w:val="es-ES"/>
                                                            </w:rPr>
                                                            <w:br/>
                                                            <w:t xml:space="preserve">- Con todo lo que he llegado a aprender de la gente. Comencé en el año 75 y esto me ha permitido conocer miles y miles de personas de todo el mundo, de muchos países, y ha habido gente que ha hecho aportaciones importantes. También la satisfacción de compartir lo que he aprendido con los demás, es lo más gratificante. Es vital tener una visión de globalidad, del punto de vista de todos, contrastar opiniones, criterios, con otras personas de otras culturas, de otras mentalidades. Es importante escuchar a otra persona, y esto se suma a lo que sabías. </w:t>
                                                          </w:r>
                                                        </w:p>
                                                        <w:p>
                                                          <w:pPr>
                                                            <w:pStyle w:val="Normal"/>
                                                            <w:spacing w:before="0" w:after="0"/>
                                                            <w:rPr>
                                                              <w:rFonts w:cs="Arial"/>
                                                              <w:sz w:val="22"/>
                                                              <w:szCs w:val="22"/>
                                                              <w:lang w:val="es-ES"/>
                                                            </w:rPr>
                                                          </w:pPr>
                                                          <w:r>
                                                            <w:rPr>
                                                              <w:rFonts w:cs="Arial"/>
                                                              <w:sz w:val="22"/>
                                                              <w:szCs w:val="22"/>
                                                              <w:lang w:val="es-ES"/>
                                                            </w:rPr>
                                                          </w:r>
                                                        </w:p>
                                                      </w:tc>
                                                    </w:tr>
                                                  </w:tbl>
                                                  <w:p>
                                                    <w:pPr>
                                                      <w:pStyle w:val="Normal"/>
                                                      <w:rPr>
                                                        <w:rFonts w:cs="Arial"/>
                                                        <w:vanish/>
                                                        <w:sz w:val="22"/>
                                                        <w:szCs w:val="22"/>
                                                        <w:lang w:val="es-ES"/>
                                                      </w:rPr>
                                                    </w:pPr>
                                                    <w:r>
                                                      <w:rPr>
                                                        <w:rFonts w:cs="Arial"/>
                                                        <w:vanish/>
                                                        <w:sz w:val="22"/>
                                                        <w:szCs w:val="22"/>
                                                        <w:lang w:val="es-ES"/>
                                                      </w:rPr>
                                                    </w:r>
                                                  </w:p>
                                                  <w:p>
                                                    <w:pPr>
                                                      <w:pStyle w:val="Normal"/>
                                                      <w:rPr>
                                                        <w:rFonts w:cs="Arial"/>
                                                        <w:vanish/>
                                                        <w:sz w:val="22"/>
                                                        <w:szCs w:val="22"/>
                                                        <w:lang w:val="es-ES"/>
                                                      </w:rPr>
                                                    </w:pPr>
                                                    <w:r>
                                                      <w:rPr>
                                                        <w:rFonts w:cs="Arial"/>
                                                        <w:vanish/>
                                                        <w:sz w:val="22"/>
                                                        <w:szCs w:val="22"/>
                                                        <w:lang w:val="es-ES"/>
                                                      </w:rPr>
                                                    </w:r>
                                                  </w:p>
                                                </w:tc>
                                              </w:tr>
                                            </w:tbl>
                                            <w:p>
                                              <w:pPr>
                                                <w:pStyle w:val="Normal"/>
                                                <w:rPr>
                                                  <w:rFonts w:cs="Arial"/>
                                                  <w:sz w:val="22"/>
                                                  <w:szCs w:val="22"/>
                                                  <w:lang w:val="es-ES"/>
                                                </w:rPr>
                                              </w:pPr>
                                              <w:r>
                                                <w:rPr>
                                                  <w:rFonts w:cs="Arial"/>
                                                  <w:sz w:val="22"/>
                                                  <w:szCs w:val="22"/>
                                                  <w:lang w:val="es-ES"/>
                                                </w:rPr>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25.2pt;height:1275.8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vAlign w:val="center"/>
                                      </w:tcPr>
                                      <w:tbl>
                                        <w:tblPr>
                                          <w:tblW w:w="8850" w:type="dxa"/>
                                          <w:jc w:val="center"/>
                                          <w:tblInd w:w="0" w:type="dxa"/>
                                          <w:tblLayout w:type="fixed"/>
                                          <w:tblCellMar>
                                            <w:top w:w="0" w:type="dxa"/>
                                            <w:left w:w="0" w:type="dxa"/>
                                            <w:bottom w:w="0" w:type="dxa"/>
                                            <w:right w:w="0" w:type="dxa"/>
                                          </w:tblCellMar>
                                        </w:tblPr>
                                        <w:tblGrid>
                                          <w:gridCol w:w="8850"/>
                                        </w:tblGrid>
                                        <w:tr>
                                          <w:trPr/>
                                          <w:tc>
                                            <w:tcPr>
                                              <w:tcW w:w="8850" w:type="dxa"/>
                                              <w:tcBorders/>
                                              <w:vAlign w:val="center"/>
                                            </w:tcPr>
                                            <w:tbl>
                                              <w:tblPr>
                                                <w:tblW w:w="8850" w:type="dxa"/>
                                                <w:jc w:val="center"/>
                                                <w:tblInd w:w="0" w:type="dxa"/>
                                                <w:tblLayout w:type="fixed"/>
                                                <w:tblCellMar>
                                                  <w:top w:w="0" w:type="dxa"/>
                                                  <w:left w:w="0" w:type="dxa"/>
                                                  <w:bottom w:w="0" w:type="dxa"/>
                                                  <w:right w:w="0" w:type="dxa"/>
                                                </w:tblCellMar>
                                              </w:tblPr>
                                              <w:tblGrid>
                                                <w:gridCol w:w="8850"/>
                                              </w:tblGrid>
                                              <w:tr>
                                                <w:trPr/>
                                                <w:tc>
                                                  <w:tcPr>
                                                    <w:tcW w:w="8850" w:type="dxa"/>
                                                    <w:tcBorders/>
                                                    <w:vAlign w:val="center"/>
                                                  </w:tcPr>
                                                  <w:p>
                                                    <w:pPr>
                                                      <w:pStyle w:val="Normal"/>
                                                      <w:spacing w:before="0" w:after="0"/>
                                                      <w:rPr/>
                                                    </w:pPr>
                                                    <w:r>
                                                      <w:rPr>
                                                        <w:rFonts w:cs="Arial"/>
                                                        <w:sz w:val="22"/>
                                                        <w:szCs w:val="22"/>
                                                        <w:lang w:val="es-ES"/>
                                                      </w:rPr>
                                                      <w:t xml:space="preserve">Jordi Vila Porta se ha formado ampliamente y ha realizado varios cursos: sobre Ventas, Organización de Ventas y Planificación, Motivación, Desarrollo Personal y Oratoria y Liderazgo, sumando un total de más de cuatro mil horas. También ha realizado un curso de Especialización en Formación de Liderazgo en EE.UU y un curso de Especialización en Organización de Ventas en Londres y París. </w:t>
                                                    </w:r>
                                                  </w:p>
                                                  <w:p>
                                                    <w:pPr>
                                                      <w:pStyle w:val="Normal"/>
                                                      <w:spacing w:before="280" w:after="280"/>
                                                      <w:rPr/>
                                                    </w:pPr>
                                                    <w:r>
                                                      <w:rPr>
                                                        <w:rFonts w:cs="Arial"/>
                                                        <w:b/>
                                                        <w:bCs/>
                                                        <w:sz w:val="22"/>
                                                        <w:szCs w:val="22"/>
                                                        <w:lang w:val="es-ES"/>
                                                      </w:rPr>
                                                      <w:t>- En su web (www.vilaporta.com) cuenta una anécdota que fue para usted “como una semilla que cambió su vida”, cuando preguntó al Vicepresidente Internacional de una compañía en la cual trabajaba cómo podía obtener resultados superiores al término medio… La respuesta que le dio fue sencilla pero supo interiorizarla y descubrir en ella muchas verdades: " Si quieres obtener resultados superiores al término medio, tienes que ser y actuar mejor que la mayoría, si quieres que las cosas mejoren, tú debes mejorar, de lo contrario no mejorarán, al menos para ti." ¿Por qué crees que a la gente le cuesta tanto ver la posibilidad de mejorar tanto en la cuestión profesional como en la personal?</w:t>
                                                    </w:r>
                                                    <w:r>
                                                      <w:rPr>
                                                        <w:rFonts w:cs="Arial"/>
                                                        <w:sz w:val="22"/>
                                                        <w:szCs w:val="22"/>
                                                        <w:lang w:val="es-ES"/>
                                                      </w:rPr>
                                                      <w:br/>
                                                      <w:t>- Más que nada es por las influencias del entorno. Desde pequeños nos dicen lo que no podemos hacer, estamos condicionados: no toques, no hagas, te harás daño, no irá bien, etc. Un niño de 5 años escucha 30.000 veces la palabra NO. La familia lo sobreprotege mucho, lo cría en base a un entorno, a una forma de ser, y las influencias normalmente son más bien negativas que no positivas. Los padres queremos transmitir lo mejor que sabemos pero esto es lo mejor que conseguimos. La gente no destaca precisamente por ser feliz, por progresar excesivamente, etc. Hay más influencias por aquello que no podemos hacer que por aquello que podemos hacer.</w:t>
                                                    </w:r>
                                                  </w:p>
                                                  <w:p>
                                                    <w:pPr>
                                                      <w:pStyle w:val="Normal"/>
                                                      <w:spacing w:before="280" w:after="280"/>
                                                      <w:rPr/>
                                                    </w:pPr>
                                                    <w:r>
                                                      <w:rPr>
                                                        <w:rFonts w:cs="Arial"/>
                                                        <w:b/>
                                                        <w:bCs/>
                                                        <w:sz w:val="22"/>
                                                        <w:szCs w:val="22"/>
                                                        <w:lang w:val="es-ES"/>
                                                      </w:rPr>
                                                      <w:t>- Mirando su currículo uno se da cuenta de la importancia que le da a cuestiones como el liderazgo o la motivación. En este sentido, encuentra necesario que todo programa de formación en ventas incorpore este tipo de contenido?</w:t>
                                                    </w:r>
                                                    <w:r>
                                                      <w:rPr>
                                                        <w:rFonts w:cs="Arial"/>
                                                        <w:sz w:val="22"/>
                                                        <w:szCs w:val="22"/>
                                                        <w:lang w:val="es-ES"/>
                                                      </w:rPr>
                                                      <w:br/>
                                                      <w:t>- El liderazgo es la consecuencia de un proceso. Si decimos que el líder es una persona que sabe dónde va, también le siguen. ¿Por qué sigue alguien a otra persona? Seguimos a las personas que nos pueden aportar algo. No importa a qué te dediques si la gente cree que no les puedes aportar nada tanto a nivel social, laboral, personal, emocional, cultural, económico, familiar, etc. Somos queridos en la medida que somos necesitados. Conocer las capacidades que uno tiene y saber comunicar esto a los demás es vital. Cuando tienes esta capacidad para compartir lo que has aprendido entonces has conseguido la base del liderazgo natural.</w:t>
                                                      <w:br/>
                                                      <w:t xml:space="preserve">A partir de aquí has de saber cuáles son los comportamientos del líder: ya no solamente saber hacer tu trabajo sino tratar con la gente. Si sabes las cosas que has de hacer pero no aquello con lo que has de luchar, por un lado estarás construyendo pero por otro tumbando lo que has hecho. Es importante que todo aquél que quiera progresar tenga unas nociones de liderazgo, para no destruir lo que él ha creado. La formación ha de incorporar una parte de estas nociones, en aquellos ámbitos laborales donde las personas están interrelacionadas con las demás, pero bien, quién no está interrelacionado. Nos ahorraríamos muchos problemas de relación si aprendiéramos a comunicarnos mejor. </w:t>
                                                    </w:r>
                                                  </w:p>
                                                  <w:p>
                                                    <w:pPr>
                                                      <w:pStyle w:val="Normal"/>
                                                      <w:spacing w:before="280" w:after="280"/>
                                                      <w:rPr/>
                                                    </w:pPr>
                                                    <w:r>
                                                      <w:rPr>
                                                        <w:rFonts w:cs="Arial"/>
                                                        <w:b/>
                                                        <w:bCs/>
                                                        <w:sz w:val="22"/>
                                                        <w:szCs w:val="22"/>
                                                        <w:lang w:val="es-ES"/>
                                                      </w:rPr>
                                                      <w:t>- A muchos vendedores les puede servir de ayuda un aprendizaje de actitudes, ya que muchos han de descubrir que son capaces de llegar siempre más allá pero, en general, ¿este tipo de formación es efectiva, comporta realmente cambios personales a largo plazo?</w:t>
                                                    </w:r>
                                                    <w:r>
                                                      <w:rPr>
                                                        <w:rFonts w:cs="Arial"/>
                                                        <w:sz w:val="22"/>
                                                        <w:szCs w:val="22"/>
                                                        <w:lang w:val="es-ES"/>
                                                      </w:rPr>
                                                      <w:br/>
                                                      <w:t>- Es al revés, los cambios personales son los que comportan los resultados. El resultado siempre es fruto del comportamiento. Hay más elementos que influyen, exteriores, como el mercado, situación de la empresa, etc. Pero estos elementos no importan realmente. Si esta fuera la clave, cuando van mal las cosas irían mal para todos. El comportamiento es fruto de una decisión previa, inconsciente, que proviene de la información que recibimos, como las circunstancias exteriores, pero sobre todo de cómo procesamos esta información (a través de nuestras creencias, de nuestra forma de pensar, las experiencias, etc.). Esto hace tomar una decisión. Ahora bien, el punto de partida es la forma de pensar y la forma de ser. Si no se trabaja sobre este concepto nunca se cambia el resultado porque se continúan tomando las mismas decisiones, se continúa actuando igual y el resultado es el mismo.</w:t>
                                                    </w:r>
                                                  </w:p>
                                                  <w:p>
                                                    <w:pPr>
                                                      <w:pStyle w:val="Normal"/>
                                                      <w:spacing w:before="280" w:after="280"/>
                                                      <w:rPr/>
                                                    </w:pPr>
                                                    <w:r>
                                                      <w:rPr>
                                                        <w:rFonts w:cs="Arial"/>
                                                        <w:b/>
                                                        <w:bCs/>
                                                        <w:sz w:val="22"/>
                                                        <w:szCs w:val="22"/>
                                                        <w:lang w:val="es-ES"/>
                                                      </w:rPr>
                                                      <w:t>- ¿Cuáles son las principales dificultades que los alumnos encuentran en sí mismos a la hora de afrontar una situación?</w:t>
                                                    </w:r>
                                                    <w:r>
                                                      <w:rPr>
                                                        <w:rFonts w:cs="Arial"/>
                                                        <w:sz w:val="22"/>
                                                        <w:szCs w:val="22"/>
                                                        <w:lang w:val="es-ES"/>
                                                      </w:rPr>
                                                      <w:br/>
                                                      <w:t xml:space="preserve">- La principal dificultad no es tanto superar los obstáculos como descubrir que lo pueden hacer. La principal dificultad es el factor más destructivo que existe en el universo: la rutina. Esta es la única fuerza capaz de matar incluso al amor. Se trata de romper estos hábitos, descubrir que las cosas pueden ser diferentes, que no hay ninguna razón para no obtener mejores resultados. Mejorar ciertos aspectos es sencillo, el esfuerzo radica en darse cuenta que estos hábitos adquiridos los podemos alterar, los podemos cambiar. Podemos decidir qué hábitos queremos… </w:t>
                                                    </w:r>
                                                  </w:p>
                                                  <w:p>
                                                    <w:pPr>
                                                      <w:pStyle w:val="Normal"/>
                                                      <w:spacing w:before="280" w:after="280"/>
                                                      <w:rPr/>
                                                    </w:pPr>
                                                    <w:r>
                                                      <w:rPr>
                                                        <w:rFonts w:cs="Arial"/>
                                                        <w:b/>
                                                        <w:bCs/>
                                                        <w:sz w:val="22"/>
                                                        <w:szCs w:val="22"/>
                                                        <w:lang w:val="es-ES"/>
                                                      </w:rPr>
                                                      <w:t>- Las empresas, hoy día, son conscientes de la necesidad de formar a sus vendedores?</w:t>
                                                    </w:r>
                                                    <w:r>
                                                      <w:rPr>
                                                        <w:rFonts w:cs="Arial"/>
                                                        <w:sz w:val="22"/>
                                                        <w:szCs w:val="22"/>
                                                        <w:lang w:val="es-ES"/>
                                                      </w:rPr>
                                                      <w:br/>
                                                      <w:t xml:space="preserve">- No todas, la gran mayoría de las empresas incorporan la formación para justificar que hacen algo, no porque crean en ella. Mucha gente se fija en lo que puede costarle, no qué le puede aportar. Hay quien mira si la formación está subvencionada, y así más vale que no la lleve a cabo. ¡Si no miraran cuánto cuesta la formación sino cuánto cuesta no hacerla! Hay gente que dice que la formación es cara pero yo les digo que prueben la ignorancia. </w:t>
                                                    </w:r>
                                                  </w:p>
                                                  <w:p>
                                                    <w:pPr>
                                                      <w:pStyle w:val="Normal"/>
                                                      <w:spacing w:before="280" w:after="280"/>
                                                      <w:rPr/>
                                                    </w:pPr>
                                                    <w:r>
                                                      <w:rPr>
                                                        <w:rFonts w:cs="Arial"/>
                                                        <w:b/>
                                                        <w:bCs/>
                                                        <w:sz w:val="22"/>
                                                        <w:szCs w:val="22"/>
                                                        <w:lang w:val="es-ES"/>
                                                      </w:rPr>
                                                      <w:t>- Encuentra necesario implantar más cursos, masters, etc. sobre venta?</w:t>
                                                    </w:r>
                                                    <w:r>
                                                      <w:rPr>
                                                        <w:rFonts w:cs="Arial"/>
                                                        <w:sz w:val="22"/>
                                                        <w:szCs w:val="22"/>
                                                        <w:lang w:val="es-ES"/>
                                                      </w:rPr>
                                                      <w:br/>
                                                      <w:t>- Más que implantar más, se tendría que mirar qué formador se elige. Si la formación es la adecuada, la que nosotros queremos, hemos de tener en cuenta cuáles son los verdaderos objetivos. Tenemos que tener claro qué queremos, qué pretendemos, qué buscamos o qué queremos conseguir. A partir de aquí, buscar el profesional que nos ofrezca más garantías. Es bueno también que los clientes hagan una prueba piloto antes, y otro aspecto importante es que no es tan importante decidir si ha gustado o no la formación, sino que tengan instrumentos para medir las consecuencias, los resultados, para comprobar si han cubierto las expectativas. No se ha de juzgar si ha gustado o no, sino si ha servido para algo.</w:t>
                                                    </w:r>
                                                  </w:p>
                                                  <w:p>
                                                    <w:pPr>
                                                      <w:pStyle w:val="Normal"/>
                                                      <w:spacing w:before="280" w:after="280"/>
                                                      <w:rPr/>
                                                    </w:pPr>
                                                    <w:r>
                                                      <w:rPr>
                                                        <w:rFonts w:cs="Arial"/>
                                                        <w:b/>
                                                        <w:bCs/>
                                                        <w:sz w:val="22"/>
                                                        <w:szCs w:val="22"/>
                                                        <w:lang w:val="es-ES"/>
                                                      </w:rPr>
                                                      <w:t>- De toda su carrera profesional, ¿con qué experiencia se quedaría?</w:t>
                                                    </w:r>
                                                    <w:r>
                                                      <w:rPr>
                                                        <w:rFonts w:cs="Arial"/>
                                                        <w:sz w:val="22"/>
                                                        <w:szCs w:val="22"/>
                                                        <w:lang w:val="es-ES"/>
                                                      </w:rPr>
                                                      <w:br/>
                                                      <w:t xml:space="preserve">- Con todo lo que he llegado a aprender de la gente. Comencé en el año 75 y esto me ha permitido conocer miles y miles de personas de todo el mundo, de muchos países, y ha habido gente que ha hecho aportaciones importantes. También la satisfacción de compartir lo que he aprendido con los demás, es lo más gratificante. Es vital tener una visión de globalidad, del punto de vista de todos, contrastar opiniones, criterios, con otras personas de otras culturas, de otras mentalidades. Es importante escuchar a otra persona, y esto se suma a lo que sabías. </w:t>
                                                    </w:r>
                                                  </w:p>
                                                  <w:p>
                                                    <w:pPr>
                                                      <w:pStyle w:val="Normal"/>
                                                      <w:spacing w:before="0" w:after="0"/>
                                                      <w:rPr>
                                                        <w:rFonts w:cs="Arial"/>
                                                        <w:sz w:val="22"/>
                                                        <w:szCs w:val="22"/>
                                                        <w:lang w:val="es-ES"/>
                                                      </w:rPr>
                                                    </w:pPr>
                                                    <w:r>
                                                      <w:rPr>
                                                        <w:rFonts w:cs="Arial"/>
                                                        <w:sz w:val="22"/>
                                                        <w:szCs w:val="22"/>
                                                        <w:lang w:val="es-ES"/>
                                                      </w:rPr>
                                                    </w:r>
                                                  </w:p>
                                                </w:tc>
                                              </w:tr>
                                            </w:tbl>
                                            <w:p>
                                              <w:pPr>
                                                <w:pStyle w:val="Normal"/>
                                                <w:rPr>
                                                  <w:rFonts w:cs="Arial"/>
                                                  <w:vanish/>
                                                  <w:sz w:val="22"/>
                                                  <w:szCs w:val="22"/>
                                                  <w:lang w:val="es-ES"/>
                                                </w:rPr>
                                              </w:pPr>
                                              <w:r>
                                                <w:rPr>
                                                  <w:rFonts w:cs="Arial"/>
                                                  <w:vanish/>
                                                  <w:sz w:val="22"/>
                                                  <w:szCs w:val="22"/>
                                                  <w:lang w:val="es-ES"/>
                                                </w:rPr>
                                              </w:r>
                                            </w:p>
                                            <w:p>
                                              <w:pPr>
                                                <w:pStyle w:val="Normal"/>
                                                <w:rPr>
                                                  <w:rFonts w:cs="Arial"/>
                                                  <w:vanish/>
                                                  <w:sz w:val="22"/>
                                                  <w:szCs w:val="22"/>
                                                  <w:lang w:val="es-ES"/>
                                                </w:rPr>
                                              </w:pPr>
                                              <w:r>
                                                <w:rPr>
                                                  <w:rFonts w:cs="Arial"/>
                                                  <w:vanish/>
                                                  <w:sz w:val="22"/>
                                                  <w:szCs w:val="22"/>
                                                  <w:lang w:val="es-ES"/>
                                                </w:rPr>
                                              </w:r>
                                            </w:p>
                                          </w:tc>
                                        </w:tr>
                                      </w:tbl>
                                      <w:p>
                                        <w:pPr>
                                          <w:pStyle w:val="Normal"/>
                                          <w:rPr>
                                            <w:rFonts w:cs="Arial"/>
                                            <w:sz w:val="22"/>
                                            <w:szCs w:val="22"/>
                                            <w:lang w:val="es-ES"/>
                                          </w:rPr>
                                        </w:pPr>
                                        <w:r>
                                          <w:rPr>
                                            <w:rFonts w:cs="Arial"/>
                                            <w:sz w:val="22"/>
                                            <w:szCs w:val="22"/>
                                            <w:lang w:val="es-ES"/>
                                          </w:rPr>
                                        </w:r>
                                      </w:p>
                                    </w:tc>
                                  </w:tr>
                                </w:tbl>
                              </w:txbxContent>
                            </v:textbox>
                            <w10:wrap type="square"/>
                          </v:rect>
                        </w:pict>
                      </mc:Fallback>
                    </mc:AlternateContent>
                  </w:r>
                </w:p>
              </w:tc>
            </w:tr>
          </w:tbl>
          <w:p>
            <w:pPr>
              <w:pStyle w:val="Normal"/>
              <w:rPr>
                <w:rFonts w:cs="Arial"/>
                <w:sz w:val="22"/>
                <w:szCs w:val="22"/>
                <w:lang w:val="es-ES"/>
              </w:rPr>
            </w:pPr>
            <w:r>
              <w:rPr>
                <w:rFonts w:cs="Arial"/>
                <w:sz w:val="22"/>
                <w:szCs w:val="22"/>
                <w:lang w:val="es-ES"/>
              </w:rPr>
            </w:r>
          </w:p>
        </w:tc>
      </w:tr>
    </w:tbl>
    <w:p>
      <w:pPr>
        <w:pStyle w:val="Normal"/>
        <w:rPr/>
      </w:pPr>
      <w:r>
        <w:rPr>
          <w:rFonts w:cs="Verdana" w:ascii="Verdana" w:hAnsi="Verdana"/>
          <w:color w:val="FF6633"/>
          <w:sz w:val="15"/>
          <w:szCs w:val="15"/>
          <w:lang w:val="es-ES"/>
        </w:rPr>
        <w:br/>
      </w:r>
      <w:r>
        <w:rPr>
          <w:rFonts w:cs="Verdana" w:ascii="Verdana" w:hAnsi="Verdana"/>
          <w:color w:val="000000"/>
          <w:sz w:val="18"/>
          <w:szCs w:val="18"/>
          <w:lang w:val="es-ES"/>
        </w:rPr>
        <w:t>Club Virtual del Vendedor, http://clubdelvendedor.com</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a-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tiquetanegrita10">
    <w:name w:val="etiquetanegrita10"/>
    <w:basedOn w:val="Fuentedeprrafopredeter"/>
    <w:qFormat/>
    <w:rPr/>
  </w:style>
  <w:style w:type="character" w:styleId="Textonaranja">
    <w:name w:val="textonaranja"/>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06:53:00Z</dcterms:created>
  <dc:creator>tatiana</dc:creator>
  <dc:description/>
  <dc:language>en-US</dc:language>
  <cp:lastModifiedBy>tatiana</cp:lastModifiedBy>
  <dcterms:modified xsi:type="dcterms:W3CDTF">2006-09-20T07:01:00Z</dcterms:modified>
  <cp:revision>1</cp:revision>
  <dc:subject/>
  <dc:title>Jordi Vila Porta se ha formado ampliamente y ha realizado varios cursos: sobre Ventas, Organización de Ventas y Planificación,</dc:title>
</cp:coreProperties>
</file>