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sz w:val="22"/>
          <w:szCs w:val="22"/>
          <w:lang w:val="ca-ES"/>
        </w:rPr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U.D. 4 Administració de la venda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4 Administració de la venda (32 hores)</w:t>
            </w:r>
          </w:p>
        </w:tc>
      </w:tr>
      <w:tr>
        <w:trPr/>
        <w:tc>
          <w:tcPr>
            <w:tcW w:w="40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40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r el contingut dels contractes de compra-venda d'acord amb la normativa mercantil que els regula i les clàusules facultative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contractes de compra amb el document adequat, la terminologia mercantil apropiada i el suport de programes informàtic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ingir les etapes d'un procés de negociació de les condicions de compra-venda i la diferència entre l'acció de comprar o vendre i l'acció de negociar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blir un pla de negociació de l'acció de compra-venda, tenint en compte els aspectes de cada fase del procés negociador, les respostes a possibles objeccions, els marges d'actuació segons els objectius establerts, i el moment de tancamen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ctuar amb clients i proveïdors en situacions presencials i telefòniques, emprant la llengua requerida amb claredat i concisió, i tenint en compte les normes de protocol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r les condicions i el tancament de l'operació comercial amb l'interlocutor, clients i/o proveïdors, de manera segura i precisa, amb una posició flexible a l'acord i amb una comunicació i aspecte personal adequats a la situació i al contex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dre dubtes, confusions i objeccions amb claredat, correcció, i amabilita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tar informes i cartes de sol licitud o de transmissió d'informació a clients i proveïdors en la llengua requerida, amb un tractament adequat al destinatari i amb una redacció clara i concisa, en funció de la finalitat del text, i amb l'ús de suport informàtic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ar i confeccionar, amb el suport d'aplicacions informàtiques, instruments de recollida i tractament de dades sobre clients, proveïdors i/o productes o serveis i altres informacions que motivin les activitats comercials. </w:t>
            </w:r>
          </w:p>
          <w:p>
            <w:pPr>
              <w:pStyle w:val="NormalWeb"/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Procés de negociació comercial en les operacions de compra- vend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specció de les operacions comercial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ció de la negociació: anàlisi i planific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ècniques de la negociació: argumentari, objeccions. </w:t>
            </w:r>
          </w:p>
          <w:p>
            <w:pPr>
              <w:pStyle w:val="Normal"/>
              <w:spacing w:lineRule="atLeast" w:line="24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s de la negociació: inici, desenvolupament, tancament.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Sistemes de gestió i tractament de la informació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ècniques d'arxiu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txers mestres: tipus de dades, camps d'informació i criteris d'organ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àlisi i aplicació de programes informàtics per a la gestió de la compra-venda. 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Procés de negociació de la compra-vend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àlisi dels interessos de les dues par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òstic de la situ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xació dels objectius de l'operació comercial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 les normes de tractament i de protocol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aptació del llenguatge, estil i contingu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canvi d'informacions entre les dues par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ció i presentació de noves alternatives o propost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ncament i acord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Producció de textos escrits relacionats amb la compra-vend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ció de la finalitat de l'escri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llida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ció del guió, esquema i disposi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ió i corre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Comunicació oral en la relació comercial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ls objectius de la comunic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tació de l'interlocut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 la intenció i del contingut del missatge que s'ha de transmetr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estratègia de relació i de l'estil comunicatiu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rgumentari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issió de la comunicació, missatge o informació.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 Tractament informàtic de la informació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l tipus d'informació a tractar sobre clients, proveïdors i/o product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 la forma d'organ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plicació adequad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ció dels camps i format dels fitxer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ció i emmagatzematge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i actual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ció d'informació procedent de diferents aplicacion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dició d'informes i/o d'un llistat.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r el contingut dels contractes de compra-venda d'acord amb la normativa mercantil que els regula i les clàusules facultative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contractes de compra amb el document adequat, la terminologia mercantil apropiada i el suport de programes informàtics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ingir les etapes d'un procés de negociació de les condicions de compra-venda i la diferència entre l'acció de comprar o vendre i l'acció de negociar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blir un pla de negociació de l'acció de compra-venda, tenint en compte els aspectes de cada fase del procés negociador, les respostes a possibles objeccions, els marges d'actuació segons els objectius establerts, i el moment de tancamen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ctuar amb clients i proveïdors en situacions presencials i telefòniques, emprant la llengua requerida amb claredat i concisió, i tenint en compte les normes de protocol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r les condicions i el tancament de l'operació comercial amb l'interlocutor, clients i/o proveïdors, de manera segura i precisa, amb una posició flexible a l'acord i amb una comunicació i aspecte personal adequats a la situació i al contex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dre dubtes, confusions i objeccions amb claredat, correcció, i amabilita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tar informes i cartes de sol licitud o de transmissió d'informació a clients i proveïdors en la llengua requerida, amb un tractament adequat al destinatari i amb una redacció clara i concisa, en funció de la finalitat del text, i amb l'ús de suport informàtic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ar i confeccionar, amb el suport d'aplicacions informàtiques, instruments de recollida i tractament de dades sobre clients, proveïdors i/o productes o serveis i altres informacions que motivin les activitats comercials. </w:t>
            </w:r>
          </w:p>
          <w:p>
            <w:pPr>
              <w:pStyle w:val="NormalWeb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ind w:left="18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negociació: Tècniqu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es aplicacions informàtiqu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síntesi de la informació comercial: redacció d’informes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550511507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</w:rPr>
            <w:t xml:space="preserve">CF Comerç i màrqueting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3366F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46:00Z</dcterms:created>
  <dc:creator>tatiana</dc:creator>
  <dc:description/>
  <dc:language>en-US</dc:language>
  <cp:lastModifiedBy>tatiana</cp:lastModifiedBy>
  <dcterms:modified xsi:type="dcterms:W3CDTF">2006-09-13T19:28:00Z</dcterms:modified>
  <cp:revision>2</cp:revision>
  <dc:subject/>
  <dc:title>U</dc:title>
</cp:coreProperties>
</file>