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sz w:val="22"/>
          <w:szCs w:val="22"/>
          <w:lang w:val="ca-ES"/>
        </w:rPr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U.D. 2 Gestió de la venda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40"/>
        <w:gridCol w:w="3240"/>
      </w:tblGrid>
      <w:tr>
        <w:trPr/>
        <w:tc>
          <w:tcPr>
            <w:tcW w:w="1342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2 Gestió de la venda (32 hores)</w:t>
            </w:r>
          </w:p>
        </w:tc>
      </w:tr>
      <w:tr>
        <w:trPr/>
        <w:tc>
          <w:tcPr>
            <w:tcW w:w="352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52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scriure els aspectes fonamentals d'un pla de vendes i de les diverses fases de què consta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Establir els objectius de venda per clients, zones, producte, temps i la composició de l'equip de venedor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r les zones geogràfiques, les rutes i el nombre de visites dels venedors en un pla de màrqueting establert, segons el nivell de vendes previst, la minimització dels costos i la qualitat requerida al servei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rganitzar l'acció de vendes segons els objectius establerts en el pla de màrqueting i d'acord amb el pressupost assignat. </w:t>
            </w:r>
          </w:p>
          <w:p>
            <w:pPr>
              <w:pStyle w:val="NormalWeb"/>
              <w:spacing w:before="280" w:after="0"/>
              <w:ind w:left="720" w:hanging="1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5. Interpretar les necessitats del client o de l'interlocutor pel que fa a producte i/o servei, i també preferències, gustos i actitud psicològica</w:t>
            </w:r>
          </w:p>
        </w:tc>
        <w:tc>
          <w:tcPr>
            <w:tcW w:w="34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lineRule="atLeast" w:line="240" w:before="0" w:after="0"/>
              <w:ind w:left="252" w:hanging="1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2. Planificació de vendes: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Planificació del sistema de vend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Tipologia de venedors: de ruta, representants, autovenda, telemàrqueting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bjectius de la venda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isseny de la xarxa en el territori de vend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Nombre i assignació dels equips de venda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Planificació de les visit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Tractament de les anomalies en el procés de venda. </w:t>
            </w:r>
          </w:p>
          <w:p>
            <w:pPr>
              <w:pStyle w:val="NormalWeb"/>
              <w:spacing w:lineRule="atLeast" w:line="240" w:before="0" w:after="0"/>
              <w:ind w:left="252" w:hanging="1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3. Equip de vendes: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Venda personal: característiques, procediments i objectiu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mposició i organització de l'equip de vend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lecció de l'equip de vendes. Perfil dels professional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Formació de l'equip de vendes: pla de formació, elements de programació, organització i pressupost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Motivació de l'equip de vend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Tècniques de direcció de grups: etapes d'una reunió, components, preparació i desenvolupament de la reunió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Remuneració dels venedors: categories professionals, salaris, comission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nformes de venda: paràmetres i model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Avaluació i control de l'equip de vendes. </w:t>
            </w:r>
          </w:p>
          <w:p>
            <w:pPr>
              <w:pStyle w:val="NormalWeb"/>
              <w:spacing w:lineRule="atLeast" w:line="240"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Mesura del rendiment i de la satisfacció dels venedors. </w:t>
            </w:r>
          </w:p>
          <w:p>
            <w:pPr>
              <w:pStyle w:val="Normal"/>
              <w:spacing w:lineRule="atLeast" w:line="240"/>
              <w:ind w:left="252" w:hanging="1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3. Elaboració d'un pla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nterpretació dels objectius generals segons el pla de màrqueting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dentificació dels paràmetres sobre vendes i línies d'actuació necessari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ls objectius de venda per client, zona, producte, mida, períodes i cicle de vida del producte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l nombre de l'equip de vendes i dels objectius concre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àlcul de nombre de visites, temps i costos de desplaçamen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fecció de les rutes per a cada venedor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fecció dels informes de venda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trol i seguiment del pl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4. Control pressupostari del pla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Fixació dels estàndards dels resultats previsto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Mesura dels resulta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mparació dels resultats reals i estàndard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 les diferèncie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Realització de les esmenes oportun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5. Organització del treball de l'equip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finició d'una estructura organitzativa i de les funcions dels llocs de treball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creció de les línies de comandament i responsabilitat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reació dels canals de comunicació i dels fluxos d'inform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ls procediments de contractació i d'assignació de recursos human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 les formes de seguiment i d'avaluació de l'equip de ven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6. Gestió i liderat dels recursos human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creció de les funcions i les obligacions dels components del grup humà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municació dels objectius de l'organització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Harmonització de les idees i dels objectiu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Motiv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7. Procés de selecció del personal de l'equip de vend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btenció d'informació inicial sobre els candida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trast de les referències aportade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 les capacitats, aptituds i coneixemen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Formulació de les preguntes directe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cisió final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Sistematització del procés de resolució de problem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a de decisions pel que fa al desenvolupament de les actuacions de l'equip de vendes que té al seu càrrec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umentació i justificació de les decisions sobre l'organització de l'acció de compra i de vend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Execució sistemàtica de la comprovació de resultat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recció sistemàtica dels errors detectats en la planificació del sistema de vende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correcció dels errors observats en el procés de negociació de compra-vend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Participació i cooperació en el treball d'equip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·laboració i coordinació amb l'equip de venedors per assolir els objectius proposats.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tivació i confiança envers els companys en la realització de les tasques assign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Interès per les relacions humanes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dialitat, respecte i tolerància en les relacions amb les altres persones, i reconeixement i interès pel seu punt de vist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Esperit democràtic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ecte per les opinions i judicis emesos per altres persones sobre l'activitat professional o qualsevol altre tem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Comportament personal adequat a la situació: </w:t>
            </w:r>
          </w:p>
          <w:p>
            <w:pPr>
              <w:pStyle w:val="NormalWeb"/>
              <w:spacing w:before="0" w:after="0"/>
              <w:ind w:lef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arença personal adequada a la imatge que vol donar l'empresa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rPr>
          <w:rFonts w:cs="Arial" w:ascii="Arial" w:hAnsi="Arial"/>
          <w:b/>
          <w:color w:val="3366FF"/>
          <w:sz w:val="22"/>
          <w:szCs w:val="22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scriure els aspectes fonamentals d'un pla de vendes i de les diverses fases de què consta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Establir els objectius de venda per clients, zones, producte, temps i la composició de l'equip de venedors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r les zones geogràfiques, les rutes i el nombre de visites dels venedors en un pla de màrqueting establert, segons el nivell de vendes previst, la minimització dels costos i la qualitat requerida al servei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rganitzar l'acció de vendes segons els objectius establerts en el pla de màrqueting i d'acord amb el pressupost assignat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nterpretar les necessitats del client o de l'interlocutor pel que fa a producte i/o servei, i també preferències, gustos i actitud psicològica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120" w:after="280"/>
              <w:ind w:left="36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Sistemes i accions de vend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Característiques de la clientela detallist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Organització de l’equip o força de vend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Selecció i formació de les persones venedor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laboració del pla de vendes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520"/>
    </w:tblGrid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2340"/>
      <w:gridCol w:w="1914"/>
    </w:tblGrid>
    <w:tr>
      <w:trPr>
        <w:trHeight w:val="668" w:hRule="atLeast"/>
        <w:cantSplit w:val="true"/>
      </w:trPr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406797925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3366FF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42:00Z</dcterms:created>
  <dc:creator>tatiana</dc:creator>
  <dc:description/>
  <dc:language>en-US</dc:language>
  <cp:lastModifiedBy>tatiana</cp:lastModifiedBy>
  <dcterms:modified xsi:type="dcterms:W3CDTF">2006-09-13T19:32:00Z</dcterms:modified>
  <cp:revision>6</cp:revision>
  <dc:subject/>
  <dc:title>U</dc:title>
</cp:coreProperties>
</file>