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sz w:val="22"/>
          <w:szCs w:val="22"/>
          <w:lang w:val="ca-ES"/>
        </w:rPr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U.D. 3 Tècniques de venda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  <w:gridCol w:w="3240"/>
      </w:tblGrid>
      <w:tr>
        <w:trPr/>
        <w:tc>
          <w:tcPr>
            <w:tcW w:w="1342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3 Tècniques de venda (36 hores)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-se amb el client o amb l'interlocutor mitjançant el llenguatge i el registre adequats a la persona, a la situació o al fe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els mètodes i els criteris de selecció de personal més utilitzats en la contractació de venedor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ar les realitzacions de l'activitat de vendes a partir de les ràtios de control d'eficàcia i de rendibilitat de l'acció de venda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les desviacions detectades en l'activitat de venda i les seves causes amb el pla de màrqueting o amb l'equip de venedors, i proposar accions correctives quan les desviacions no siguin acceptable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els paràmetres i la metodologia que intervenen en el desenvolupament dels plans d'actuació que indueixen a la motivació i al perfeccionament de la força de venda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cificar els mètodes de control i d'avaluació de l'eficàcia de la força de venda i les mesures i els procediments adequats per tal d'augmentar les vendes i optimar el rendiment de l'equip de vendes en situacions d'ineficàcia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plans de formació per a venedors i el pressupost corresponent, segons els objectius previstos i la programació de les activitat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, amb precisió, convenciment i motivació, els objectius de l'acció de venda, el pla de vendes i el de formació, a l'equip de venedor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spacing w:before="0" w:after="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Comunic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s que intervenen en la comunic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sos de comunic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tuds i tècniques en la comunic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pus de comunicació: verbal, no verbal i escrit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ió telefònica i presen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s interpersonals: situacions i mètodes d'anàlisi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àrqueting directe: mailing, telemàrqueting, enquesta. </w:t>
            </w:r>
          </w:p>
          <w:p>
            <w:pPr>
              <w:pStyle w:val="Normal"/>
              <w:spacing w:lineRule="atLeast" w:line="240"/>
              <w:ind w:left="2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Planificació de la formació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ls objectius que s'han d'assoli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s aspectes sobre els quals es vol incidi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ls continguts, les metodologies i els recursos didàctics que s'han de tractar en el cu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 lloc, l'horari i el formad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àlcul del cost del cu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ls criteris d'avaluació en funció de l'eficàcia i l'eficiència del cur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Supervisió i conducció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es dinàmiques internes i externes del grup (coneixement del grup)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s objectius i de les activitats del grup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a tècnica de conducció de grup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ulació de la interacció i de la particip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la discuss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luació del grup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Mètode de conducció de reunions de venedor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xació dels objectiu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i selecció de l'equip de condu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del material tècnic i de supor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ulació de la particip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eniment de la discussió en el tem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ntesi de les idees, els temes o els acord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Producció de textos escrits relacionats amb la compra-vend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 la finalitat de l'escri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ció de la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l guió, esquema i disposi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ió i correc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Comunicació oral en la relació comercial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ls objectius de la comunic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ació de l'interlocut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a intenció i del contingut del missatge que s'ha de transmetr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estratègia de relació i de l'estil comunicatiu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rgumentari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ssió de la comunicació, missatge o 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Procés de venda telefònica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 l'objecte de la promoció o de la ven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es persones amb les quals s'ha d'establir contact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 les qüestions i dels aspectes que cal tracta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ació de les fitxes i del materia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ulació de les preguntes a l'interlocut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omiadamen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e de la informació obtingu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tzació de l'arxiu de dades i de la informació.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Participació i cooperació en el treball d'equip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·laboració i coordinació amb l'equip de venedors per assolir els objectius proposats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ivació i confiança envers els companys en la realització de les tasques assignades. </w:t>
            </w:r>
          </w:p>
          <w:p>
            <w:pPr>
              <w:pStyle w:val="NormalWeb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Execució independent del treball: Rigor en l'aplicació dels mètodes de control i d'avaluació de l'eficàcia de les vendes, i en l'anàlisi de les causes en casos d'ineficàcia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43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Confiança en un mateix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guretat en un mateix i convenciment en l'exposició d'arguments durant el procés de negociació de la compra-venda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avaluació del procés de comunicació i de negociació comercial per tal de corregir errors. </w:t>
            </w:r>
          </w:p>
          <w:p>
            <w:pPr>
              <w:pStyle w:val="NormalWeb"/>
              <w:spacing w:before="0" w:after="0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Intercanvi d'idees, opinions i experiències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ressió de les pròpies idees i opinions, i reconeixement de les dels altres. </w:t>
            </w:r>
          </w:p>
          <w:p>
            <w:pPr>
              <w:pStyle w:val="NormalWeb"/>
              <w:spacing w:before="0" w:after="0"/>
              <w:ind w:left="43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Comunicació empàtica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ès per les necessitats i/o demandes de clients i proveïdors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umentació de la informació i de les opinions que es donen a l'interlocutor sobre la negociació comercial.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cte per les opinions del client. </w:t>
            </w:r>
          </w:p>
          <w:p>
            <w:pPr>
              <w:pStyle w:val="NormalWeb"/>
              <w:spacing w:before="0" w:after="0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Mentalitat emprenedora en les tasques i accions: </w:t>
            </w:r>
          </w:p>
          <w:p>
            <w:pPr>
              <w:pStyle w:val="NormalWeb"/>
              <w:spacing w:before="0" w:after="0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ivació per emprendre tasques o accions que millorin el servei i l'atenció al client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896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-se amb el client o amb l'interlocutor mitjançant el llenguatge i el registre adequats a la persona, a la situació o al fe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els mètodes i els criteris de selecció de personal més utilitzats en la contractació de venedo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ar les realitzacions de l'activitat de vendes a partir de les ràtios de control d'eficàcia i de rendibilitat de l'acció de vend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les desviacions detectades en l'activitat de venda i les seves causes amb el pla de màrqueting o amb l'equip de venedors, i proposar accions correctives quan les desviacions no siguin acceptabl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cionar els paràmetres i la metodologia que intervenen en el desenvolupament dels plans d'actuació que indueixen a la motivació i al perfeccionament de la força de vend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ecificar els mètodes de control i d'avaluació de l'eficàcia de la força de venda i les mesures i els procediments adequats per tal d'augmentar les vendes i optimar el rendiment de l'equip de vendes en situacions d'ineficàci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plans de formació per a venedors i el pressupost corresponent, segons els objectius previstos i la programació de les activitat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icar, amb precisió, convenciment i motivació, els objectius de l'acció de venda, el pla de vendes i el de formació, a l'equip de venedo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ctuar amb clients i proveïdors en situacions presencials i telefòniques, emprant la llengua requerida amb claredat i concisió, i tenint en compte les normes de protocol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gociar les condicions i el tancament de l'operació comercial amb l'interlocutor, clients i/o proveïdors, de manera segura i precisa, amb una posició flexible a l'acord i amb una comunicació i aspecte personal adequats a la situació i al contex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ldre dubtes, confusions i objeccions amb claredat, correcció, i amabilita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tar informes i cartes de sol licitud o de transmissió d'informació a clients i proveïdors en la llengua requerida, amb un tractament adequat al destinatari i amb una redacció clara i concisa, en funció de la finalitat del text, i amb l'ús de suport informàtic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ar i confeccionar, amb el suport d'aplicacions informàtiques, instruments de recollida i tractament de dades sobre clients, proveïdors i/o productes o serveis i altres informacions que motivin les activitats comercials. </w:t>
            </w:r>
          </w:p>
          <w:p>
            <w:pPr>
              <w:pStyle w:val="NormalWeb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ind w:left="18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personal: ebtrevista i demostració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personal: objeccions i tancament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i la comunicació telefònica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venda electrònica: e-commerce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comunicació escrita en l’activitat comercial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Tècniques de negociació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 xml:space="preserve">Institut d’Educació Secundària    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890890467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F Comerç i màrquet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3366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21:00Z</dcterms:created>
  <dc:creator>tatiana</dc:creator>
  <dc:description/>
  <dc:language>en-US</dc:language>
  <cp:lastModifiedBy>tatiana</cp:lastModifiedBy>
  <dcterms:modified xsi:type="dcterms:W3CDTF">2006-09-13T19:29:00Z</dcterms:modified>
  <cp:revision>2</cp:revision>
  <dc:subject/>
  <dc:title>U</dc:title>
</cp:coreProperties>
</file>